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0" w:right="0" w:hanging="0"/>
        <w:outlineLvl w:val="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spacing w:lineRule="auto" w:line="360" w:before="120" w:after="0"/>
        <w:ind w:left="0" w:right="0" w:hanging="0"/>
        <w:jc w:val="center"/>
        <w:outlineLvl w:val="0"/>
        <w:rPr>
          <w:rFonts w:ascii="Arial" w:hAnsi="Arial" w:cs="Arial"/>
          <w:b/>
          <w:b/>
          <w:sz w:val="32"/>
          <w:highlight w:val="lightGray"/>
        </w:rPr>
      </w:pPr>
      <w:r>
        <w:rPr>
          <w:rFonts w:cs="Arial" w:ascii="Arial" w:hAnsi="Arial"/>
          <w:b/>
          <w:sz w:val="32"/>
          <w:highlight w:val="lightGray"/>
        </w:rPr>
        <w:t>D.1.4 – Zdravotně technické instalace, technická zpráva</w:t>
      </w:r>
    </w:p>
    <w:p>
      <w:pPr>
        <w:pStyle w:val="Normal"/>
        <w:spacing w:before="120" w:after="0"/>
        <w:ind w:left="0" w:right="0" w:hanging="0"/>
        <w:jc w:val="both"/>
        <w:rPr>
          <w:rFonts w:ascii="Arial" w:hAnsi="Arial" w:cs="Arial"/>
          <w:sz w:val="24"/>
        </w:rPr>
      </w:pPr>
      <w:r>
        <w:rPr>
          <w:rFonts w:cs="Arial" w:ascii="Arial" w:hAnsi="Arial"/>
          <w:b/>
          <w:sz w:val="24"/>
        </w:rPr>
        <w:t xml:space="preserve">Všeobecně: </w:t>
      </w:r>
      <w:r>
        <w:rPr>
          <w:rFonts w:cs="Arial" w:ascii="Arial" w:hAnsi="Arial"/>
          <w:sz w:val="24"/>
        </w:rPr>
        <w:t>Dílčí projekt dokumentace zdravotní techniky k provedení stavby řeší odkanalizování, zásobování studenou vodou, přípravu TV a vnitřní plynofikaci rekonstruovaného Městského úřadu Černošice. Součástí technického řešení jsou i nové přístavby ke stávajícímu rekonstruovanému objektu jako je knihovna, městská policie a pošta. Projektová dokumentace řeší i způsob odvodnění srážkových vod z nových střech objektů, novou vodovodní a NTL plynovodní přípojku, včetně vnitřní plynofikace nových částí budov. Podkladem pro vypracování projektu ZTI byla stavebně architektonická část projektu a vlastní prohlídka Městského úřadu Černošice se zaměřením stávajících napojovacích bodů i.s., včetně zapracování požadavků správce objektu.</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pPr>
      <w:r>
        <w:rPr>
          <w:rFonts w:cs="Arial" w:ascii="Arial" w:hAnsi="Arial"/>
          <w:b/>
          <w:sz w:val="24"/>
        </w:rPr>
        <w:t xml:space="preserve">Kanalizace všeobecně: </w:t>
      </w:r>
      <w:r>
        <w:rPr>
          <w:rFonts w:cs="Arial" w:ascii="Arial" w:hAnsi="Arial"/>
          <w:sz w:val="24"/>
        </w:rPr>
        <w:t xml:space="preserve">Kanalizace je v objektu navržena jako oddílná a dělí se na splaškovou a dešťovou část. </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szCs w:val="24"/>
        </w:rPr>
      </w:pPr>
      <w:r>
        <w:rPr>
          <w:rFonts w:cs="Arial" w:ascii="Arial" w:hAnsi="Arial"/>
          <w:b/>
          <w:sz w:val="24"/>
          <w:szCs w:val="24"/>
        </w:rPr>
        <w:t xml:space="preserve">Vnitřní a venkovní splašková kanalizace, technické řešení: </w:t>
      </w:r>
      <w:r>
        <w:rPr>
          <w:rFonts w:cs="Arial" w:ascii="Arial" w:hAnsi="Arial"/>
          <w:sz w:val="24"/>
          <w:szCs w:val="24"/>
        </w:rPr>
        <w:t xml:space="preserve">Z rekonstruovaného objektu M.Ú. a nových přístaveb jsou vyvedeny tři přípojky splaškové gravitační kanalizace DN160, které se před objektem napojí do nové přečerpávací šachty splaškové kanalizace např. BMTO Liberec DN1600. Stávající plastová přečerpávací šachta DN1000 kapacitně svým objemem, hloubkou a čerpaným množstvím nevyhovuje. Nová šachta bude opatřena třemi nátoky v dimenzi DN160. Šachta bude provedena pro přítomnost spodní vody, určená k obetonování. Poklop šachty bude zhotoven v přejezdném provedení s třídou zatížení B125. V šachtě se osadí dvě samořezná čerpadla např. Jung z nichž jedno bude tvořit suchou rezervu v případě poruchy prvního čerpadla v chodu. Pro rovnoměrné opotřebovávání jsou čerpadla automaticky spouštěna ve střídavém provozu, kdy po určitém časovém intervalu se jedno vypne a druhé zapne. U šachty je zhotoven akumulační havarijní prostor v případě výpadku el. energie o objemu cca 4,0m3, což pokryje časovou rezervu na 24hodin plně funkčního provozu. Ze šachty se zhotoví nová část kanalizačního výtlaku z potrubí PE100 SDR11 d50x4,6, který povede pod novými základy knihovny. Za novou přístavbou knihovny se propojí pomocí elektrotvarovky ze stávající částí výtlaku PEHD d50, který je zaústěn v komunikaci ul. Riegerova do uklidňovací šachty splaškové kanalizace. Kanalizační výtlak bude v základech opatřen ocelovou chráničkou DN110. Před zahájením stavebních prací na k. výtlaku provede dodavatel, popřípadě investor vytýčení všech podzemních sítí technického vybavení, které se na stavbě a její těsné blízkosti vyskytují. Rozvaděč šachty se signalizací bude umístěn v technické místnosti č. 0.07 v 1.P.P. a připojuje ho projekt elektro. Veškerá ležatá kanalizace v objektech je vedena pod podlahami 1.P.P. a je navržena ze systému např. Wavin PVC-KG trub hrdlových v oranžové barvě, tuhosti min.SN4, popřípadě z obdobného materiálu kanalizace. Projektant doporučuje obetonování přechodových kolen a odboček z důvodu snížení zatížení kanalizace vlivem hmotnosti stavební konstrukce a fixace celého systému. Na částech ležaté kanalizace jsou zhotoveny vnitřní revizní šachty 800x1000. Šachty jsou opatřeny plynotěsnými poklopy např.Hermelock, které jsou součástí dodávky stavební části. Odpadní svodné a přípojné potrubí splaškové kanalizace je navrženo z odhlučněného systému např.Wavin Sitech, vzhledem k charakteru objektu a jeho využití. </w:t>
      </w:r>
      <w:r>
        <w:rPr>
          <w:rFonts w:cs="Arial" w:ascii="Arial" w:hAnsi="Arial"/>
          <w:sz w:val="24"/>
        </w:rPr>
        <w:t xml:space="preserve">Předností tohoto systému je snadná a rychlá montáž, ale především snížení hlučnosti ve společných prostorech až o více jak 80%, oproti standardním rozvodům HT Systémů. Max. hladina hluku garantována výrobcem je 18dB. Při montáži je nutné bezpodmínečně dodržovat technologický postup daný výrobcem a zejména kompatibilitu jednotlivých systémových a kotevních prvků. Kombinace jednotlivých trubních systémů a jejich komponentů je nepřípustná, viz. např. porušení akustických vlastností potrubí garantovaných výrobcem. </w:t>
      </w:r>
      <w:r>
        <w:rPr>
          <w:rFonts w:cs="Arial" w:ascii="Arial" w:hAnsi="Arial"/>
          <w:sz w:val="24"/>
          <w:szCs w:val="24"/>
        </w:rPr>
        <w:t xml:space="preserve">Zavěšená část kanalizace bude uchycena objímkami s pryžovou manžetou zabraňující přenášení chvění a vibrací do stavebních konstrukcí. </w:t>
      </w:r>
      <w:r>
        <w:rPr>
          <w:rFonts w:cs="Arial" w:ascii="Arial" w:hAnsi="Arial"/>
          <w:sz w:val="24"/>
        </w:rPr>
        <w:t xml:space="preserve">Min. spád připojovacího potrubí a zavěšeného potrubí jsou 2%. </w:t>
      </w:r>
      <w:r>
        <w:rPr>
          <w:rFonts w:cs="Arial" w:ascii="Arial" w:hAnsi="Arial"/>
          <w:sz w:val="24"/>
          <w:szCs w:val="24"/>
        </w:rPr>
        <w:t>Na jednotlivých kanalizačních svodech se cca 1,0m nad každou úrovní čistého podlaží (1.P.P., 1.N.P., 2.N.P.,atd.) osadí čistící kusy, pokud je to technicky v daném místě proveditelné. Čistící kusy se v případě potřeby zpřístupní plastovými nebo kovovými revizními dvířky např. Haco s min. rozměrem 300x300. Pokud jsou čistící kusy osazeny v instalačních šachtách, pak musí být tyto dvířka nahrazena protipožárními a jsou dodávkou stavební části. Na částech, kdy je zavěšené potrubí vedeno pod stropem veřejných prostor, jako jsou čekárny, kanceláře, apod. se kanalizace dodatečně protihlukově doizoluje návlekovou izolací např. Tubolit AR tl. min. 5mm. Odpadní potrubí splaškové kanalizace je ukončeno nad střechou odvětrávacími hlavicemi DN75 a DN110 např.HL807 a HL810, v případě použití typové střešní krytiny je nutné dodržet kompatibilitu odvětrávacích hlavic s navrhovanou střešní krytinou. Minimální vyústění nad úroveň konstrukce střešního pláště je 500mm. V případě instalace systémové tvarovky je vyústění dáno výrobcem. Kondenzáty z plynových kotlů budou svedeny flexibilními hadicemi do instalačních prvků např. HL440 s integrovanou zápachovou uzávěrkou. V místnostech s požadavky na odvodnění podlah se osadí podlahové vpusti DN110 např.HL3100Pr se systémem např. PRIMUS, který garantuje pachotěsnost i v případě vyschnutí vodní zápachové uzávěrky. Pro uvažované odvody kondenzátů od jednotek chlazení VZT systému jsou připraveny odbočky, které jsou ukončeny v kondenzačních sifonech např.HL138. Veškeré jednotky VZT musí být pro snadné odvodnění vybaveny čerpadli kondenzátů, blíže řeší projekt VZT. Minimální spády kondenzátů jsou 0,5% a po celé délce jsou izolovány tepelnou návlekovou polyetylénovou izolací šedé barvy např.Tubolit</w:t>
      </w:r>
      <w:r>
        <w:rPr/>
        <w:t xml:space="preserve"> </w:t>
      </w:r>
      <w:r>
        <w:rPr>
          <w:rFonts w:cs="Arial" w:ascii="Arial" w:hAnsi="Arial"/>
          <w:sz w:val="24"/>
          <w:szCs w:val="24"/>
        </w:rPr>
        <w:t>o tloušťce min.13mm. Na odpadním potrubí bude provedena po celkové montáži zkouška vodotěsnosti dle příslušné normy ČSN 75 6760.</w:t>
      </w:r>
    </w:p>
    <w:p>
      <w:pPr>
        <w:pStyle w:val="TextBody"/>
        <w:rPr>
          <w:rFonts w:ascii="Arial" w:hAnsi="Arial" w:cs="Arial"/>
          <w:sz w:val="24"/>
          <w:szCs w:val="24"/>
        </w:rPr>
      </w:pPr>
      <w:r>
        <w:rPr>
          <w:rFonts w:cs="Arial" w:ascii="Arial" w:hAnsi="Arial"/>
          <w:sz w:val="24"/>
          <w:szCs w:val="24"/>
        </w:rPr>
      </w:r>
    </w:p>
    <w:p>
      <w:pPr>
        <w:pStyle w:val="TextBody"/>
        <w:ind w:left="0" w:right="0" w:hanging="0"/>
        <w:rPr/>
      </w:pPr>
      <w:r>
        <w:rPr>
          <w:rFonts w:cs="Arial" w:ascii="Arial" w:hAnsi="Arial"/>
          <w:b/>
        </w:rPr>
        <w:t xml:space="preserve">Všeobecné požadavky na kanalizaci: </w:t>
      </w:r>
      <w:r>
        <w:rPr>
          <w:rFonts w:cs="Arial" w:ascii="Arial" w:hAnsi="Arial"/>
        </w:rPr>
        <w:t>Dle normy ČSN 75 6760 článku 6.8.2.3 je splašková a dešťová kanalizace vedena v objektu odděleně.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Funkční požadavky: </w:t>
      </w:r>
      <w:r>
        <w:rPr>
          <w:rFonts w:cs="Arial" w:ascii="Arial" w:hAnsi="Arial"/>
        </w:rPr>
        <w:t>Vnitřní kanalizace bude zabezpečovat v objektu spolehlivě, hospodárně a hygienicky nezávadné odvodnění odpadních vod z budovy. Přímé spojení kanalizačního a vodovodního potrubí pro pitnou vodu, např. potrubí od pojistných a ochranných vodovodních armatur podle ČSN EN 1717, je zakázáno. Vnitřní kanalizace je řešena tak, aby nebyla porušena stabilita konstrukce budovy ani při jejich případných opravách. Ve směru proudění odpadních vod nesmí být potrubí vnitřní kanalizace ani kanalizační přípojky rozvětvené a nesmí se zmenšovat jeho jmenovitá světlost. Potrubí, příslušenství a objekty vnitřní kanalizace odpovídá ČSN EN 476. Při provozu vnitřní kanalizace není v místnostech překročena nejvyšší dovolená hladina hluku podle ČSN ISO 717-1, ČSN ISO 717-2.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Zápachové uzávěrky: </w:t>
      </w:r>
      <w:r>
        <w:rPr>
          <w:rFonts w:cs="Arial" w:ascii="Arial" w:hAnsi="Arial"/>
        </w:rPr>
        <w:t>Zařizovací předměty, vpusti a ostatní zařízení uvnitř budovy, které jsou připojeny na vnitřní kanalizaci budou vybaveny proti vnikání kanalizačních plynů do budovy vodními zápachovými uzávěrkami dle článku 6.8.2.2. Výška vodního uzávěru je nejméně 50mm u vodních zápachových uzávěrek pro splaškové odpadní vody. Při osazení zápachové uzávěrky v místnosti, kde se během provozu vytváří podtlak musí vodní uzávěr odolávat podtlaku o 1,0kPa většímu než je podtlak v místnosti. Zápachové uzávěrky, které nejsou konstruovány jako samočisticí, jsou trvale a snadno přístupné a jsou instalovány v místě chráněném před mrazem.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Technické požadavky: </w:t>
      </w:r>
      <w:r>
        <w:rPr>
          <w:rFonts w:cs="Arial" w:ascii="Arial" w:hAnsi="Arial"/>
        </w:rPr>
        <w:t>Odbočky použité na připojovacím potrubí budou mít boční úhel připojení v rozmezí 45° až 87°. Odpadní vody proudící v potrubí nebudou zatýkat zpětně do zápachových uzávěrek. Připojovací potrubí od dvou a více zařizovacích předmětů napojené na svodné potrubí bude opatřeno čistící tvarovkou. Zařizovací předměty nebo vpusti ze dvou nebo více částí úseku nebudou napojeny na jedno připojovací potrubí. Připojovací potrubí je chráněno před mrazem. Nejmenší sklon potrubí do DN200 je pro splaškové vody je 2%. Pro potrubí větší jak DN 200 viz. ČSN 75 6101, neřeší se v této části p.d..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Kondenzáty: </w:t>
      </w:r>
      <w:r>
        <w:rPr>
          <w:rFonts w:cs="Arial" w:ascii="Arial" w:hAnsi="Arial"/>
        </w:rPr>
        <w:t xml:space="preserve">Odvody kondenzátů jsou navrženy dle ČSN EN 12056-1. Odvody kondenzátů v objektu jsou vypouštěny v souladu s provozními podmínkami kanalizačního řádu. Neobsahují žádné pevné částice, ani znečištění např.minerálními oleji, ropnými produkty nebo příměsi mazadel apod. V projektové dokumentaci jsou zmiňované požadavky splněny. </w:t>
      </w:r>
    </w:p>
    <w:p>
      <w:pPr>
        <w:pStyle w:val="TextBody"/>
        <w:ind w:left="0" w:right="0" w:hanging="0"/>
        <w:rPr>
          <w:rFonts w:ascii="Arial" w:hAnsi="Arial" w:eastAsia="Arial" w:cs="Arial"/>
        </w:rPr>
      </w:pPr>
      <w:r>
        <w:rPr>
          <w:rFonts w:eastAsia="Arial" w:cs="Arial" w:ascii="Arial" w:hAnsi="Arial"/>
        </w:rPr>
        <w:t xml:space="preserve"> </w:t>
      </w:r>
    </w:p>
    <w:p>
      <w:pPr>
        <w:pStyle w:val="TextBody"/>
        <w:ind w:left="0" w:right="0" w:hanging="0"/>
        <w:rPr/>
      </w:pPr>
      <w:r>
        <w:rPr>
          <w:rFonts w:cs="Arial" w:ascii="Arial" w:hAnsi="Arial"/>
          <w:b/>
        </w:rPr>
        <w:t xml:space="preserve">Větrací potrubí: </w:t>
      </w:r>
      <w:r>
        <w:rPr>
          <w:rFonts w:cs="Arial" w:ascii="Arial" w:hAnsi="Arial"/>
        </w:rPr>
        <w:t>Vnitřní kanalizace je v objektu opatřena alespoň jedním větracím potrubím o jmenovité  světlosti nejméně DN70, které je napojeno jako hlavní větrací potrubí a vyústěno z budovy. V projektové dokumentaci jsou zmiňované požadavky splněny.</w:t>
      </w:r>
    </w:p>
    <w:p>
      <w:pPr>
        <w:pStyle w:val="Normal"/>
        <w:spacing w:before="120" w:after="0"/>
        <w:ind w:left="0" w:right="0" w:hanging="0"/>
        <w:jc w:val="both"/>
        <w:rPr>
          <w:rFonts w:ascii="Arial" w:hAnsi="Arial" w:cs="Arial"/>
          <w:sz w:val="24"/>
          <w:szCs w:val="24"/>
        </w:rPr>
      </w:pPr>
      <w:r>
        <w:rPr>
          <w:rFonts w:eastAsia="Arial" w:cs="Arial" w:ascii="Arial" w:hAnsi="Arial"/>
          <w:sz w:val="24"/>
          <w:szCs w:val="24"/>
        </w:rPr>
        <w:t xml:space="preserve"> </w:t>
      </w:r>
    </w:p>
    <w:p>
      <w:pPr>
        <w:pStyle w:val="Normal"/>
        <w:spacing w:before="120" w:after="0"/>
        <w:ind w:left="0" w:right="0" w:hanging="0"/>
        <w:jc w:val="both"/>
        <w:rPr>
          <w:rFonts w:ascii="Arial" w:hAnsi="Arial" w:cs="Arial"/>
          <w:sz w:val="24"/>
          <w:szCs w:val="24"/>
        </w:rPr>
      </w:pPr>
      <w:r>
        <w:rPr>
          <w:rFonts w:cs="Arial" w:ascii="Arial" w:hAnsi="Arial"/>
          <w:b/>
          <w:sz w:val="24"/>
        </w:rPr>
        <w:t>Zkoušení vnitřní kanalizace, technická prohlídka:</w:t>
      </w:r>
      <w:r>
        <w:rPr>
          <w:rFonts w:cs="Arial" w:ascii="Arial" w:hAnsi="Arial"/>
          <w:bCs/>
        </w:rPr>
        <w:t xml:space="preserve"> </w:t>
      </w:r>
      <w:r>
        <w:rPr>
          <w:rFonts w:cs="Arial" w:ascii="Arial" w:hAnsi="Arial"/>
          <w:sz w:val="24"/>
        </w:rPr>
        <w:t>Technická prohlídka se provádí vždy, jak u nově zřizované, tak i u rekonstruované vnitřní kanalizace. Technická prohlídka se provádí před zkouškami vodotěsnosti, plynotěsnosti - tlakovou zkouškou výtlačných potrubí. Potrubí musí být při technické prohlídce přístupné a očištěné, tj. nezakryté, nezasypané a nezazděné, a to tak, aby spoje byly dostupné. Technická prohlídka se provádí po jednotlivých smontovaných částech potrubí, nebo vcelku. O výsledku technické prohlídky vnitrní kanalizace nebo její části se provede zápis. Technickou prohlídku je možno na základě smluvních dohod doplnit o průzkum kamerou v těch částech potrubí, kde je to technicky možné. U vnitřní kanalizace napojené na stokovou síť oddílné soustavy se při technické prohlídce prověří oddělené odvádění srážkových a odpadních vod.</w:t>
      </w:r>
    </w:p>
    <w:p>
      <w:pPr>
        <w:pStyle w:val="TextBody"/>
        <w:ind w:left="0" w:right="0" w:hanging="0"/>
        <w:rPr>
          <w:rFonts w:ascii="Arial" w:hAnsi="Arial" w:cs="Arial"/>
          <w:bCs/>
          <w:sz w:val="24"/>
          <w:szCs w:val="24"/>
        </w:rPr>
      </w:pPr>
      <w:r>
        <w:rPr>
          <w:rFonts w:cs="Arial" w:ascii="Arial" w:hAnsi="Arial"/>
          <w:bCs/>
          <w:sz w:val="24"/>
          <w:szCs w:val="24"/>
        </w:rPr>
      </w:r>
    </w:p>
    <w:p>
      <w:pPr>
        <w:pStyle w:val="Normal"/>
        <w:suppressAutoHyphens w:val="true"/>
        <w:ind w:left="0" w:right="0" w:hanging="0"/>
        <w:jc w:val="both"/>
        <w:rPr>
          <w:rFonts w:ascii="Arial" w:hAnsi="Arial" w:cs="Arial"/>
          <w:sz w:val="24"/>
        </w:rPr>
      </w:pPr>
      <w:r>
        <w:rPr>
          <w:rFonts w:cs="Arial" w:ascii="Arial" w:hAnsi="Arial"/>
          <w:b/>
          <w:sz w:val="24"/>
        </w:rPr>
        <w:t>Zkouška vodotěsnosti svodného kanalizačního potrubí:</w:t>
      </w:r>
      <w:r>
        <w:rPr>
          <w:rFonts w:cs="Arial" w:ascii="Arial" w:hAnsi="Arial"/>
          <w:sz w:val="24"/>
        </w:rPr>
        <w:t xml:space="preserve"> Zkouška vodotěsnosti svodného potrubí se provádí  u nově zřizované  vnitřní  kanalizace jako  součást  dodávky. Zkouška vodotěsnosti svodného potrubí se provádí vodou bez mechanických nečistot. Ve zkoušené části potrubí je nutno všechny otvory po dobu zkoušky utěsnit. Potrubí musí být při zkoušce přístupné a očištěné, tj. nezakryté, nezasypané a nezazděné, a to tak, aby spoje byly dostupné. Před započetím zkoušky vodotěsnosti se svodná potrubí zkoušené části vnitřní kanalizace plní vodou tak, aby všechen vzduch z potrubí mohl volně uniknout, a aby se dosáhlo přetlaku potřebného pro vlastní zkoušku daného úseku. Mezi naplněním potrubí a vlastní zkouškou vodotěsnosti musí uplynout nejméně 1 h, aby se teplota a vlhkost potrubí ustálily, stěny potrubí dočasně nasákly vodou, a aby všechen vzduch měl možnost uniknout.Před započetím zkoušky se provede prohlídka, při které se zjišťuje, zda nedochází k viditelnému úniku vody, např. odkapávání. Vodotěsnost svodného potrubí vnitřní kanalizace se zkouší vodou přetlakem nejméně 10 kPa (výjimečně nejméně 3 kPa), nejvýše 50 kPa. Zkušební přetlak se určí podle místních poměrů objektu, a to:výškou podlahy suterénu pokud je na ní podlahová vpust), popř. výškou nejníže napojeného připojovacího potrubí nebo nejníže položené čisticí tvarovky na odpadním potrubí v suterénu nebo; výškou terénu nebo; výškou podlahy přízemí, popř. výškou nejníže napojeného připojovacího potrubí nebo nejníže položené čisticí tvarovky na odpadním potrubí v přízemí. Zkouška vodotěsnosti trvá 30 min. Během této doby se sleduje úroveň hladiny vody, a případné doplňování vody se měří. Objem doplněné vody je roven objemu vody uniklé z potrubí.Vodotěsnost svodného potrubí vnitřní kanalizace je vyhovující, jestliže únik vody vztahující se na 1 m2 omočené vnitřní plochy potrubí a šachet nepřesahuje :0,025 I pro potrubí bez vstupních nebo revizních šachet; 0,20 I pro potrubí vně budov včetně vstupních nebo revizních šachet. Při negativním výsledku zkoušky je nutné zkoušku vodotěsnosti po odstranění závad (netěsností) opakovat. O výsledku zkoušky vodotěsnosti svodného potrubí nebo jeho části se provede zápis.</w:t>
      </w:r>
    </w:p>
    <w:p>
      <w:pPr>
        <w:pStyle w:val="TextBody"/>
        <w:ind w:left="0" w:right="0" w:hanging="0"/>
        <w:rPr>
          <w:rFonts w:ascii="Arial" w:hAnsi="Arial" w:cs="Arial"/>
          <w:bCs/>
          <w:sz w:val="24"/>
        </w:rPr>
      </w:pPr>
      <w:r>
        <w:rPr>
          <w:rFonts w:cs="Arial" w:ascii="Arial" w:hAnsi="Arial"/>
          <w:bCs/>
          <w:sz w:val="24"/>
        </w:rPr>
      </w:r>
    </w:p>
    <w:p>
      <w:pPr>
        <w:pStyle w:val="Normal"/>
        <w:suppressAutoHyphens w:val="true"/>
        <w:spacing w:before="120" w:after="0"/>
        <w:ind w:left="0" w:right="0" w:hanging="0"/>
        <w:jc w:val="both"/>
        <w:rPr/>
      </w:pPr>
      <w:r>
        <w:rPr>
          <w:rFonts w:cs="Arial" w:ascii="Arial" w:hAnsi="Arial"/>
          <w:b/>
          <w:sz w:val="24"/>
        </w:rPr>
        <w:t>Zkouška plynotěsnosti odpadního, připojovacího a větracího kanalizačního potrubí:</w:t>
      </w:r>
      <w:r>
        <w:rPr>
          <w:rFonts w:cs="Arial" w:ascii="Arial" w:hAnsi="Arial"/>
          <w:sz w:val="24"/>
        </w:rPr>
        <w:t xml:space="preserve"> Zkouška plynotěsnosti se provádí vzduchem po dočasném utěsnění všech vývodů a konců připojovacího, odpadního a větracího potrubí zátkami nebo balony. Spodní část odpadního potrubí se utěsní balonem vloženým čisticí tvarovkou. Potrubí musí být při zkoušce přístupné a očištěné, tj. nezakryté a nezazděné a to tak, aby spoje byly dostupné. Napouštění potrubí vzduchem se provádí přes napouštěcí armaturu osazenou místo zátky a opatřenou tlakoměrem. Přetlak v potrubí se napouštěním vzduchu zvyšuje až na hodnotu zkušebního přetlaku 400Pa. Zkouška plynotěsnosti je vyhovující, jestliže ve zkoušeném úseku potrubí po 30 minutách od natlakování na hodnotu zkušebního přetlaku nedojde k poklesu tlaku většímu než 50Pa. Při negativním výsledku zkoušky je třeba zjistit místa netěsností, např. pěnotvorným roztokem, závady odstranit a zkoušku plynotěsnosti opakovat. O výsledku zkoušky plynotěsnosti se provede zápis.</w:t>
      </w:r>
    </w:p>
    <w:p>
      <w:pPr>
        <w:pStyle w:val="TextBody"/>
        <w:ind w:left="0" w:right="0" w:hanging="0"/>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Zkouška vodotěsnosti odpadního, připojovacího a větracího kanalizačního potrubí:</w:t>
      </w:r>
      <w:r>
        <w:rPr>
          <w:rFonts w:cs="Arial" w:ascii="Arial" w:hAnsi="Arial"/>
        </w:rPr>
        <w:t xml:space="preserve"> Zkouška vodotěsnosti odpadního, připojovacího a větracího potrubí se provádí po dočasném utěsnění všech vývodů připojovacích potrubí po jednotlivých podlažích. Potrubí musí být při zkoušce přístupné  a očištěné, tj. nezakryté a nezazděné a to tak, aby spoje byly dostupné. Zkouška vodotěsnosti odpadního, připojovacího a větracího potrubí se použije zejména v těch případech, kdy se zkoušená část nachází v úrovni nejnižšího podlaží a potrubí nelze snadno utěsnit pro zkoušku plynotěsnosti. Na odpadním potrubí musí být nad každou zkoušenou částí osazena čisticí tvarovka (i když po úspěšném skončení zkoušky vodotěsnosti bude trvale nepřístupná). Utěsněni všech vývodů musí být provedeno těsnicími zátkami s možností odvzdušeni.Utěsnění zkoušené části odpadního potrubí se provede balonem osazeným nejméně 500mm pod nejníže umístěnou odbočkou zkoušené části. Balon opatřený tlakovou hadicí pro jeho napuštění vzduchem se do odpadního potrubí spustí z čisticí tvarovky umístěné nad zkoušenou částí. Po utěsnění zkoušené části odpadního potrubí nafouknutým balonem se tato zkoušená část napustí pomalu vodou za současného vypouštění vzduchu z připojovacích potrubí až po otvor čisticí tvarovky umístěné nad ní. Současně se musí zkontrolovat těsnost balonu. Zkouška vodotěsnosti je vyhovující, jestliže ve zkoušeném úseku po 30 minutách od napuštění potrubí vodou nedojde k většímu poklesu hladiny vody než 5 mm nebo se neprojeví únik vody ze zkoušeného potrubí. O výsledku zkoušky vodotěsnosti každého zkoušeného úseku se provede zápis.</w:t>
      </w:r>
    </w:p>
    <w:p>
      <w:pPr>
        <w:pStyle w:val="TextBody"/>
        <w:ind w:left="0" w:right="0" w:hanging="0"/>
        <w:rPr>
          <w:rFonts w:ascii="Arial" w:hAnsi="Arial" w:cs="Arial"/>
          <w:bCs/>
        </w:rPr>
      </w:pPr>
      <w:r>
        <w:rPr>
          <w:rFonts w:cs="Arial" w:ascii="Arial" w:hAnsi="Arial"/>
          <w:bCs/>
        </w:rPr>
      </w:r>
    </w:p>
    <w:p>
      <w:pPr>
        <w:pStyle w:val="TextBody"/>
        <w:ind w:left="0" w:right="0" w:hanging="0"/>
        <w:rPr>
          <w:rFonts w:ascii="Arial" w:hAnsi="Arial" w:cs="Arial"/>
          <w:bCs/>
        </w:rPr>
      </w:pPr>
      <w:r>
        <w:rPr>
          <w:rFonts w:cs="Arial" w:ascii="Arial" w:hAnsi="Arial"/>
          <w:b/>
        </w:rPr>
        <w:t>Vnitřní a venkovní dešťová kanalizace, technické řešení:</w:t>
      </w:r>
      <w:r>
        <w:rPr>
          <w:rFonts w:cs="Arial" w:ascii="Arial" w:hAnsi="Arial"/>
        </w:rPr>
        <w:t xml:space="preserve"> </w:t>
      </w:r>
      <w:r>
        <w:rPr>
          <w:rFonts w:cs="Arial" w:ascii="Arial" w:hAnsi="Arial"/>
          <w:bCs/>
        </w:rPr>
        <w:t xml:space="preserve">Střechy stávajících a nových objektů jsou odvodněny kombinací vnitřních a venkovních svodů. Venkovní svody na M.Ú. budou provedeny nové po celé délce a ukončeny lapači střešních splavenin např.HL600/2 s plastových vybíracím košem. Lapač se v terénu zafixuje obetonováním. Vnitřní svody budou ukončeny na střeše elektrickými samoregulačními vpustmi např.HL62.1P/2 DN125. Vpusti budou ovládané přes termostat s prostorovým čidlem. Připojení vpustí, čidel a termostatu je součástí projektu elektro. Veškeré vnitřní dešťové potrubí v objektu bude izolováno tepelnou návlekovou pěnovou izolací např.Tubolit AR </w:t>
      </w:r>
      <w:r>
        <w:rPr>
          <w:rFonts w:cs="Arial" w:ascii="Arial" w:hAnsi="Arial"/>
          <w:szCs w:val="24"/>
        </w:rPr>
        <w:t>tl.min.5mm</w:t>
      </w:r>
      <w:r>
        <w:rPr>
          <w:rFonts w:cs="Arial" w:ascii="Arial" w:hAnsi="Arial"/>
          <w:bCs/>
        </w:rPr>
        <w:t xml:space="preserve">. </w:t>
      </w:r>
      <w:r>
        <w:rPr>
          <w:rFonts w:cs="Arial" w:ascii="Arial" w:hAnsi="Arial"/>
          <w:szCs w:val="24"/>
        </w:rPr>
        <w:t xml:space="preserve">Zavěšené části kanalizace budou uchyceny objímkami s pryžovou manžetou zabraňující přenášení chvění a vibrací do stavebních konstrukcí. Materiál vnitřních dešťových svodů bude rovněž z odhlučněného potrubí jako u splaškové části, tedy např. Wavin Sitech. Na jednotlivých kanalizačních svodech se cca 1,0m nad každou úrovní čistého podlaží (1.P.P., 1.N.P., 2.N.P., atd.) osadí čistící kusy, pokud je to technicky v daném místě proveditelné. Čistící kusy se v případě potřeby zpřístupní plastovými nebo kovovými revizními dvířky např.Haco s min.rozměrem 300x300. Pokud jsou čistící kusy osazeny v instalačních šachtách, pak musí být tyto dvířka nahrazena protipožárními a jsou dodávkou stavební části. </w:t>
      </w:r>
      <w:r>
        <w:rPr>
          <w:rFonts w:cs="Arial" w:ascii="Arial" w:hAnsi="Arial"/>
          <w:bCs/>
        </w:rPr>
        <w:t xml:space="preserve">Po kompletní montáži vnitřní ležaté kanalizace bude provedena shodná zkouška vodotěsnosti jako u splaškové části. Ležatá část kanalizace je vedena u nových objektů pod podlahami 1.P.P. a je provedena ze shodného materiálu jako splašková. Venkovní část kanalizace je vedena přes lomová místa do přilehlé vodoteče Švarcova. Venkovní lomové místa kanalizace jsou opatřena plastovými korugovanými revizními šachtami např.Wavin Tegra DN425 s přejezdnými poklopy B125. Minimální spád venkovní dešťové kanalizace je 1%. </w:t>
      </w:r>
      <w:r>
        <w:rPr>
          <w:rFonts w:cs="Arial" w:ascii="Arial" w:hAnsi="Arial"/>
          <w:szCs w:val="24"/>
        </w:rPr>
        <w:t xml:space="preserve">Před zahájením stavebních prací na k. výtlaku provede dodavatel, popřípadě investor vytýčení všech podzemních sítí technického vybavení, které se na stavbě a její těsné blízkosti vyskytují. </w:t>
      </w:r>
      <w:r>
        <w:rPr>
          <w:rFonts w:cs="Arial" w:ascii="Arial" w:hAnsi="Arial"/>
          <w:bCs/>
        </w:rPr>
        <w:t xml:space="preserve">Na zaústění srážkové kanalizace do vodoteče se zhotoví výustní objekt, např. z lomového kamene, aby nenarušil přírodní ráz krajiny. Pro spojování částí šachet a kanalizačních přípojek se použije šachtových přechodek. </w:t>
      </w:r>
    </w:p>
    <w:p>
      <w:pPr>
        <w:pStyle w:val="TextBody"/>
        <w:ind w:left="0" w:right="0" w:hanging="0"/>
        <w:rPr>
          <w:rFonts w:ascii="Arial" w:hAnsi="Arial" w:cs="Arial"/>
          <w:bCs/>
        </w:rPr>
      </w:pPr>
      <w:r>
        <w:rPr>
          <w:rFonts w:cs="Arial" w:ascii="Arial" w:hAnsi="Arial"/>
          <w:bCs/>
        </w:rPr>
      </w:r>
    </w:p>
    <w:p>
      <w:pPr>
        <w:pStyle w:val="Normal"/>
        <w:spacing w:before="120" w:after="0"/>
        <w:ind w:left="0" w:right="-1" w:hanging="0"/>
        <w:jc w:val="both"/>
        <w:rPr/>
      </w:pPr>
      <w:r>
        <w:rPr>
          <w:rFonts w:cs="Arial" w:ascii="Arial" w:hAnsi="Arial"/>
          <w:b/>
          <w:sz w:val="24"/>
        </w:rPr>
        <w:t>Postup při pokládání venkovních trubek kanalizace, podloží trubek:</w:t>
      </w:r>
      <w:r>
        <w:rPr>
          <w:rFonts w:cs="Arial" w:ascii="Arial" w:hAnsi="Arial"/>
          <w:sz w:val="24"/>
        </w:rPr>
        <w:t xml:space="preserve"> Trubky budou uloženy na pískový podsyp o minimální tloušťce 150mm. Pro podsyp bude použit těžený písek, popřípadě silně písčitý štěrk (maximální zrnitost do 16mm), aby se zamezilo poškození potrubí vlivem bodového zatížení. Trubky se nesmí klást na zmrzlou zeminu. Potrubí musí na terénu ležet v celé délce. Je nutné zabránit především bodovým stykům na výčnělcích horniny a v hrdlech. </w:t>
      </w:r>
    </w:p>
    <w:p>
      <w:pPr>
        <w:pStyle w:val="TextBody"/>
        <w:rPr>
          <w:rFonts w:ascii="Arial" w:hAnsi="Arial" w:cs="Arial"/>
          <w:sz w:val="24"/>
        </w:rPr>
      </w:pPr>
      <w:r>
        <w:rPr>
          <w:rFonts w:cs="Arial" w:ascii="Arial" w:hAnsi="Arial"/>
          <w:sz w:val="24"/>
        </w:rPr>
      </w:r>
    </w:p>
    <w:p>
      <w:pPr>
        <w:pStyle w:val="Normal"/>
        <w:spacing w:before="120" w:after="0"/>
        <w:ind w:left="0" w:right="-1" w:hanging="0"/>
        <w:jc w:val="both"/>
        <w:rPr/>
      </w:pPr>
      <w:r>
        <w:rPr>
          <w:rFonts w:cs="Arial" w:ascii="Arial" w:hAnsi="Arial"/>
          <w:b/>
          <w:sz w:val="24"/>
        </w:rPr>
        <w:t>Spojování venkovních trubek kanalizace:</w:t>
      </w:r>
      <w:r>
        <w:rPr>
          <w:rFonts w:cs="Arial" w:ascii="Arial" w:hAnsi="Arial"/>
          <w:sz w:val="24"/>
        </w:rPr>
        <w:t xml:space="preserve"> Je nutné zkontrolovat zda trubky, tvarovky a těsnící kroužky jsou čisté a neporušené. Zkosený konec trubky se opatří mazadlem. Konec trubky se zasune do hrdla na doraz, hloubku zasunutí je nutné označit. Trubky je nutné povytáhnout cca o 3mm na každý metr délky kvůli dilataci při změně teplot. Poškozené trubky ve smyslu viditelných prasklin, odštěpků, apod. je nepřípustné osazovat. Při zkracování trubek je nutné opětovně vytvořit náběhovou hranu.</w:t>
      </w:r>
    </w:p>
    <w:p>
      <w:pPr>
        <w:pStyle w:val="TextBody"/>
        <w:rPr>
          <w:rFonts w:ascii="Arial" w:hAnsi="Arial" w:cs="Arial"/>
          <w:sz w:val="24"/>
        </w:rPr>
      </w:pPr>
      <w:r>
        <w:rPr>
          <w:rFonts w:cs="Arial" w:ascii="Arial" w:hAnsi="Arial"/>
          <w:sz w:val="24"/>
        </w:rPr>
      </w:r>
    </w:p>
    <w:p>
      <w:pPr>
        <w:pStyle w:val="Normal"/>
        <w:spacing w:before="120" w:after="0"/>
        <w:ind w:left="0" w:right="-1" w:hanging="0"/>
        <w:jc w:val="both"/>
        <w:rPr/>
      </w:pPr>
      <w:r>
        <w:rPr>
          <w:rFonts w:cs="Arial" w:ascii="Arial" w:hAnsi="Arial"/>
          <w:b/>
          <w:sz w:val="24"/>
        </w:rPr>
        <w:t>Zásyp venkovního potrubí kanalizace:</w:t>
      </w:r>
      <w:r>
        <w:rPr>
          <w:rFonts w:cs="Arial" w:ascii="Arial" w:hAnsi="Arial"/>
          <w:sz w:val="24"/>
        </w:rPr>
        <w:t xml:space="preserve"> Po ukončení tlakové zkoušky se provede zásyp potrubí s následujícím zhutněním zeminy po stranách trubky a dále do minimální výšky 30cm nad horní okraj trubky. Hutnění se provede po vrstvách, ručně nebo lehkými strojními dusadly. Nehutní se nad vrcholem trubky. Je třeba dodržet minimální stupeň hutnění dle výrobce (cca 95%). Pro podsyp , jako zásypový a fixační materiál se použije písek. Vzhledem k výskytu podzemní vody je nutné zabránit vyplavení záhozového materiálu. Výkop musí být při pokládce prostý vody.</w:t>
      </w:r>
    </w:p>
    <w:p>
      <w:pPr>
        <w:pStyle w:val="Normal"/>
        <w:spacing w:before="120" w:after="0"/>
        <w:ind w:left="0" w:right="-1" w:hanging="0"/>
        <w:jc w:val="both"/>
        <w:rPr>
          <w:rFonts w:ascii="Arial" w:hAnsi="Arial" w:eastAsia="Arial" w:cs="Arial"/>
          <w:sz w:val="24"/>
        </w:rPr>
      </w:pPr>
      <w:r>
        <w:rPr>
          <w:rFonts w:eastAsia="Arial" w:cs="Arial" w:ascii="Arial" w:hAnsi="Arial"/>
          <w:sz w:val="24"/>
        </w:rPr>
        <w:t xml:space="preserve"> </w:t>
      </w:r>
    </w:p>
    <w:p>
      <w:pPr>
        <w:pStyle w:val="Normal"/>
        <w:spacing w:before="120" w:after="0"/>
        <w:ind w:left="0" w:right="-1" w:hanging="0"/>
        <w:jc w:val="both"/>
        <w:rPr/>
      </w:pPr>
      <w:r>
        <w:rPr>
          <w:rFonts w:cs="Arial" w:ascii="Arial" w:hAnsi="Arial"/>
          <w:b/>
          <w:sz w:val="24"/>
        </w:rPr>
        <w:t>Zához venkovní rýhy kanalizace s potrubím v zóně opětného zásypu:</w:t>
      </w:r>
      <w:r>
        <w:rPr>
          <w:rFonts w:cs="Arial" w:ascii="Arial" w:hAnsi="Arial"/>
          <w:sz w:val="24"/>
        </w:rPr>
        <w:t xml:space="preserve"> K záhozu se použije materiál, který je možné bez potíží zhutnit. Přednostně se použije materiál hrubozrnný popřípadě se smíšeným zrnem.</w:t>
      </w:r>
    </w:p>
    <w:p>
      <w:pPr>
        <w:pStyle w:val="Normal"/>
        <w:spacing w:before="120" w:after="0"/>
        <w:ind w:left="0" w:right="-1" w:hanging="0"/>
        <w:jc w:val="both"/>
        <w:rPr>
          <w:rFonts w:ascii="Arial" w:hAnsi="Arial" w:eastAsia="Arial" w:cs="Arial"/>
          <w:sz w:val="24"/>
        </w:rPr>
      </w:pPr>
      <w:r>
        <w:rPr>
          <w:rFonts w:eastAsia="Arial" w:cs="Arial" w:ascii="Arial" w:hAnsi="Arial"/>
          <w:sz w:val="24"/>
        </w:rPr>
        <w:t xml:space="preserve"> </w:t>
      </w:r>
    </w:p>
    <w:p>
      <w:pPr>
        <w:pStyle w:val="Normal"/>
        <w:spacing w:before="120" w:after="0"/>
        <w:ind w:left="0" w:right="-1" w:hanging="0"/>
        <w:jc w:val="both"/>
        <w:rPr>
          <w:rFonts w:ascii="Arial" w:hAnsi="Arial" w:cs="Arial"/>
          <w:sz w:val="24"/>
        </w:rPr>
      </w:pPr>
      <w:r>
        <w:rPr>
          <w:rFonts w:cs="Arial" w:ascii="Arial" w:hAnsi="Arial"/>
          <w:b/>
          <w:sz w:val="24"/>
        </w:rPr>
        <w:t>Provedení zkoušky těsnosti venkovního potrubí kanalizace:</w:t>
      </w:r>
      <w:r>
        <w:rPr>
          <w:rFonts w:cs="Arial" w:ascii="Arial" w:hAnsi="Arial"/>
          <w:sz w:val="24"/>
        </w:rPr>
        <w:t xml:space="preserve">  Zkouška se provádí na potrubí,  které je kvůli statickému zabezpečení částečně zasypáno, tak aby spoje trubek byly viditelné. Částečný zásyp je zhutněn. Před zkouškou je nutné uzavřít veškeré otvory a zátky zajistit proti vytlačení. Potrubí je nutno v nejvyšším bodě opatřit odvzdušněním. Zkouška se provede vodou. Potrubí se naplní vodou tak, aby mohl uniknout vzduch, po naplnění se nechá vodní náplň ustálit po dobu jedné hodiny. Po uplynutí této doby se provede zkouška vodotěsnosti. Kanalizace je vyhovující, pokud během 15 minut nedojde ke ztrátě vody přesahující 2litry na 100 m2 omočené vnitřní plochy potrubí. Kontroluje  se také těsnost spojů.</w:t>
      </w:r>
    </w:p>
    <w:p>
      <w:pPr>
        <w:pStyle w:val="TextBody"/>
        <w:rPr>
          <w:rFonts w:ascii="Arial" w:hAnsi="Arial" w:cs="Arial"/>
          <w:sz w:val="24"/>
        </w:rPr>
      </w:pPr>
      <w:r>
        <w:rPr>
          <w:rFonts w:cs="Arial" w:ascii="Arial" w:hAnsi="Arial"/>
          <w:sz w:val="24"/>
        </w:rPr>
      </w:r>
    </w:p>
    <w:p>
      <w:pPr>
        <w:pStyle w:val="Normal"/>
        <w:spacing w:before="120" w:after="0"/>
        <w:ind w:left="0" w:right="-1" w:hanging="0"/>
        <w:jc w:val="both"/>
        <w:rPr>
          <w:rFonts w:ascii="Arial" w:hAnsi="Arial" w:cs="Arial"/>
          <w:sz w:val="24"/>
        </w:rPr>
      </w:pPr>
      <w:r>
        <w:rPr>
          <w:rFonts w:cs="Arial" w:ascii="Arial" w:hAnsi="Arial"/>
          <w:b/>
          <w:sz w:val="24"/>
        </w:rPr>
        <w:t>Všeobecné požadavky na kanalizační přípojky (ČSN 75 6101):</w:t>
      </w:r>
      <w:r>
        <w:rPr>
          <w:rFonts w:cs="Arial" w:ascii="Arial" w:hAnsi="Arial"/>
          <w:sz w:val="24"/>
        </w:rPr>
        <w:t xml:space="preserve"> Přípojky budou napojeny přímo na šachty. Napojení musí být vodotěsné. </w:t>
      </w:r>
      <w:r>
        <w:rPr>
          <w:rFonts w:cs="Arial" w:ascii="Arial" w:hAnsi="Arial"/>
          <w:b/>
          <w:sz w:val="24"/>
        </w:rPr>
        <w:t xml:space="preserve">S ohledem na křížení přípojek s inženýrskými sítěmi, musí být všechny přípojky kopány ručně !!. </w:t>
      </w:r>
      <w:r>
        <w:rPr>
          <w:rFonts w:cs="Arial" w:ascii="Arial" w:hAnsi="Arial"/>
          <w:sz w:val="24"/>
        </w:rPr>
        <w:t>Přípojky musí být vodotěsné. Související normy: ČSN 75 6101, ČSN EN 1401-1, DIN 16689, DIN 16 868, DIN 4060. Uložení přípojky musí odpovídat uložení do vozovky třídy A. Pro uložení je nutno dodržet podmínky dané výrobcem  potrubí.</w:t>
      </w:r>
    </w:p>
    <w:p>
      <w:pPr>
        <w:pStyle w:val="TextBody"/>
        <w:ind w:left="0" w:right="0" w:hanging="0"/>
        <w:rPr>
          <w:rFonts w:ascii="Arial" w:hAnsi="Arial" w:cs="Arial"/>
          <w:sz w:val="24"/>
        </w:rPr>
      </w:pPr>
      <w:r>
        <w:rPr>
          <w:rFonts w:cs="Arial" w:ascii="Arial" w:hAnsi="Arial"/>
          <w:sz w:val="24"/>
        </w:rPr>
      </w:r>
    </w:p>
    <w:p>
      <w:pPr>
        <w:pStyle w:val="TextBody"/>
        <w:ind w:left="0" w:right="0" w:hanging="0"/>
        <w:rPr/>
      </w:pPr>
      <w:r>
        <w:rPr>
          <w:rFonts w:cs="Arial" w:ascii="Arial" w:hAnsi="Arial"/>
          <w:b/>
        </w:rPr>
        <w:t>Ochranná pásma venkovních přípojek:</w:t>
      </w:r>
      <w:r>
        <w:rPr>
          <w:rFonts w:cs="Arial" w:ascii="Arial" w:hAnsi="Arial"/>
        </w:rPr>
        <w:t xml:space="preserve"> Ochranné pásmo kanalizačního potrubí je dle ustanovení zákona 274/2001 Sb. 1,50m od vnějšího okraje potrubí horizontálně na obě strany. Při souběhu a křížení jednotlivých inženýrských sítí je nutno dodržet vzdálenosti předepsané v ČSN 73 6005 - Prostorové uspořádání sítí technického vybavení.</w:t>
      </w:r>
    </w:p>
    <w:p>
      <w:pPr>
        <w:pStyle w:val="TextBody"/>
        <w:ind w:left="0" w:right="0" w:hanging="0"/>
        <w:rPr>
          <w:rFonts w:ascii="Arial" w:hAnsi="Arial" w:cs="Arial"/>
          <w:bCs/>
        </w:rPr>
      </w:pPr>
      <w:r>
        <w:rPr>
          <w:rFonts w:cs="Arial" w:ascii="Arial" w:hAnsi="Arial"/>
          <w:bCs/>
        </w:rPr>
      </w:r>
    </w:p>
    <w:p>
      <w:pPr>
        <w:pStyle w:val="Normal"/>
        <w:spacing w:before="120" w:after="0"/>
        <w:ind w:left="0" w:right="0" w:hanging="0"/>
        <w:jc w:val="both"/>
        <w:rPr/>
      </w:pPr>
      <w:r>
        <w:rPr>
          <w:rFonts w:cs="Arial" w:ascii="Arial" w:hAnsi="Arial"/>
          <w:b/>
          <w:sz w:val="24"/>
        </w:rPr>
        <w:t xml:space="preserve">Venkovní a vnitřní vodovod, technické řešení: </w:t>
      </w:r>
      <w:r>
        <w:rPr>
          <w:rFonts w:cs="Arial" w:ascii="Arial" w:hAnsi="Arial"/>
          <w:sz w:val="24"/>
        </w:rPr>
        <w:t xml:space="preserve">Před vlastním započetím stavebních prací na přípojkách, vytyčí dodavatel, popřípadě investor veškeré podzemní sítě technického vybavení, které se na pozemku a v jeho těsné blízkosti nacházejí. Rekonstruovaný M.Ú. a nové objekty budou na jedné pozemkové parcele z tohoto důvodu se provede pouze jedna samostatná přípojka pitné studené vody PE100 SDR11 d63x5,8. Přípojka bude napojena na veřejný vodovodní řad LT 150 v komunikaci ulice Riegrova. Nová přípojka bude napojena kolmo na stávající řad a bude bez lomu v celkové délce cca 18,70m. Z tohoto důvodu není požadována venkovní vodoměrná šachta. Pokud je to vzhledem k svažitosti terénu možné, bude přípojka vyspádována k řadu. Ukončení přípojky bude za první obvodovou zdí objektu M.Ú. v nice, kde se osadí kulový uzávěr DN50, hlavní fakturační vodoměr např. Elin DN32 Qmax.10m3/hod (2,80l/sec.-přesný typ určí vodárna, popřípadě vodárenský provoz) s dálkovým odpočtem např. M-BUS a další nezbytně nutné armatury, které jsou nedílnou součástí vodoměrné sestavy, jako je zpětná celokovová klapka DN50, druhý kulový uzávěr s vypouštěním DN50, apod. Rovněž je nutné do sestavy osadit redukční ventil DN50 s pracovním rozsahem 0-6bar, pokud je tlak ve stávajícím vodovodním řadu větší než 0,6MPa. Tlak ve vodovodním řadu prověří dodavatel stavby. Za vodoměrem se rovněž zhotoví odbočka DN50 pro vnitřní požární vodovod. Pro domovní vodovod se přednostně použije materiál PE100 SDR11 d63x5,8 v barvě černé s modrými pruhy. Prostup stávající základovou deskou bude opatřen ocelovou nedělenou chráničkou. Přípojka bude provedena s minimálním počtem tvarovek. Pro změnu směru bude využito převážně oblouků. Minimální poloměr oblouku a pokládka, je udáván v technických podmínkách výrobce a je závislý na teplotě, při které je potrubí pokládáno. Případné další možné spojování trub a armatur bude provedeno svařováním pomocí elektrotvarovek nebo mechanických nerozebíratelných spojek. Na domovním vodovodu bude položena ochranná výstražná fólie ve vzdálenosti 0,3-0,4m nad povrchem potrubí v barvě modré pro vedení vodovodu a signální vodič. Šířka  fólie musí přesahovat šířku potrubí min. o 5cm na obou  stranách. Signalizační vodič je navržen </w:t>
      </w:r>
      <w:r>
        <w:rPr>
          <w:rFonts w:eastAsia="Symbol" w:cs="Symbol" w:ascii="Symbol" w:hAnsi="Symbol"/>
          <w:sz w:val="24"/>
        </w:rPr>
        <w:t></w:t>
      </w:r>
      <w:r>
        <w:rPr>
          <w:rFonts w:cs="Arial" w:ascii="Arial" w:hAnsi="Arial"/>
          <w:sz w:val="24"/>
        </w:rPr>
        <w:t xml:space="preserve"> 2,5 mm2 CYY s červenou izolací a musí být připevněn k potrubí. Za vodoměrnou sestavou je dále studená voda vedena v objektech k tlakovým stojatým a integrovaným zásobníkům TV. Od zásobníků TV je dále rozvod st.vody, TV a cirkulace veden společně k jednotlivým odběrným místům zařizovacích předmětů v M.Ú., knihovně, poště a městské policii a ke stoupačkám do vyšších pater. Rozvody studené vody, TV a cirkulace jsou navrženy z plastových vícevrstvých trubek např.Ivar Alpex – Duo XS. Jedná se o systém plastového potrubí spojovaného pomocí lisovacích tvarovek, které jsou odolné vůči vysokým teplotám. Spojování se provádí lisováním. Veškeré rozvody studené vody budou po celé délce izolovány tepelnou návlekovou izolací např.Tubolit tl.min.13mm. Na TV a cirkulaci bude min. tloušťka shodná s vnějším průměrem instalovaného potrubí do průměru D32, pak je min.tloušťka izolace 30mm do průměru potrubí D75. Předností a hlavní výhodou tohoto systému je, že nepodléhá korozi, je bezhlučný, nedochází ke vzniku usazenin v potrubí, včetně rychlosti montážních prací. Rozvody k jednotlivým zařizovacím předmětům budou vedeny převážně v příčkách, popřípadě v instalačních sdk. předstěnách. Hlavní rozvody budou vedeny převážné pod stropy v podhledech jednotlivých budov. Kotvení potrubí do stavebních konstrukcí bude rovněž objímkami s pryžovou manžetou zabraňujícímu přenášení chvění a vibrací. V technických místnostech budou osazeny výtokové ventily DN20 pro doplňování studené vody do systému ú.t. Pro možnost odpočtu podružných spotřeb vody dle požadavku investora se v jednotlivých částech objektů, tedy M.Ú., knihovny, městské policie a pošty se osadí na studené vodě podružné vodoměry s dálkovým odečtem např.M-BUS. Z vnitřního měřeného vodovodu bude provedena odbočka pro doplňování technologie venkovní okrasné fontánky. Na zimní období se bude přívod vody uzavírat a na konci potrubí se osadí vypouštěcí ventil DN20, který bude osazen v plastové šachtě DN425. Šachta bude odvodněna do drenážního podmoku, který bude tvořen drenážním potrubím DN110. Přípojka bude spádově směřována k fontáně. Na vnitřním vodovodu bude po celkové montáži provedena tlaková zkouška, proplach a desinfekce potrubí dle ČSN 75 5409.</w:t>
      </w:r>
    </w:p>
    <w:p>
      <w:pPr>
        <w:pStyle w:val="Normal"/>
        <w:spacing w:before="120" w:after="0"/>
        <w:ind w:left="0" w:right="0" w:hanging="0"/>
        <w:jc w:val="both"/>
        <w:rPr>
          <w:rFonts w:ascii="Arial" w:hAnsi="Arial" w:cs="Arial"/>
          <w:sz w:val="24"/>
        </w:rPr>
      </w:pPr>
      <w:r>
        <w:rPr>
          <w:rFonts w:eastAsia="Arial" w:cs="Arial" w:ascii="Arial" w:hAnsi="Arial"/>
          <w:sz w:val="24"/>
        </w:rPr>
        <w:t xml:space="preserve"> </w:t>
      </w:r>
    </w:p>
    <w:p>
      <w:pPr>
        <w:pStyle w:val="Normal"/>
        <w:spacing w:before="120" w:after="0"/>
        <w:ind w:left="0" w:right="0" w:hanging="0"/>
        <w:jc w:val="both"/>
        <w:rPr>
          <w:rFonts w:ascii="Arial" w:hAnsi="Arial" w:cs="Arial"/>
          <w:sz w:val="24"/>
        </w:rPr>
      </w:pPr>
      <w:r>
        <w:rPr>
          <w:rFonts w:cs="Arial" w:ascii="Arial" w:hAnsi="Arial"/>
          <w:b/>
          <w:sz w:val="24"/>
        </w:rPr>
        <w:t xml:space="preserve">Všeobecné požadavky na vnitřní vodovody: </w:t>
      </w:r>
      <w:r>
        <w:rPr>
          <w:rFonts w:cs="Arial" w:ascii="Arial" w:hAnsi="Arial"/>
          <w:sz w:val="24"/>
        </w:rPr>
        <w:t>Vstup potrubí do stavebního objektu je navržen tak, aby nedošlo k přerušení tlaku stavební konstrukcí, aby bylo zabráněno pronikání vody nebo plynů kolem potrubí do objektu. Rozvod vnitřního vodovodu je navržen co nejkratší a nejpřímější. Potrubí je přístupné pro montáž, izolování a výměnu. Stoupací potrubí je připojeno tak, aby byly vyloučeny vlivy způsobené vlastní hmotností stoupacího potrubí a vlivy způsobené tepelnými změnami. V projektové dokumentaci jsou zmiňované požadavky splněny.</w:t>
      </w:r>
    </w:p>
    <w:p>
      <w:pPr>
        <w:pStyle w:val="TextBody"/>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 xml:space="preserve">Uzávěry vnitřního potrubí: </w:t>
      </w:r>
      <w:r>
        <w:rPr>
          <w:rFonts w:cs="Arial" w:ascii="Arial" w:hAnsi="Arial"/>
        </w:rPr>
        <w:t>Hlavní uzávěr je osazen dle ČSN 73 6620. Hlavní uzávěr objektu je přístupný a jeho umístění je viditelně a trvanlivě osazeno podle OIV 73 6621. Místnost nebo prostor, kde je hlavní uzávěr osazen bude označena zelenou popisovou tabulkou. Na vnitřním vodovodu jsou umístěny uzávěry před každým stoupacím zařízením nebo před jednotlivým zařizovacím předmětem nebo spotřebičem připojeným pevně na vodovod, pokud je to technicky možné. Výtokové ventily a míchací baterie použité pro vnitřní vodovod jsou  barevně označeny podle ČSN 13 7106. Armatury použité ve vnitřním vodovodu vyhovují provoznímu přetlaku v souladu s ČSN 13 7106.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Tepelná ochrana vnitřního potrubí:</w:t>
      </w:r>
      <w:r>
        <w:rPr>
          <w:rFonts w:cs="Arial" w:ascii="Arial" w:hAnsi="Arial"/>
        </w:rPr>
        <w:t xml:space="preserve"> Vnitřní vodovod není veden v prostoru, kde za běžného provozu klesá teplota pod 5°C, pokud není rozvod zabezpečen proti vlivům poklesu teploty. Potrubí studené vody je zabezpečeno proti orosování návlekovou tepelnou izolací. Volně vedené potrubí studené vody v teplém nebo vytápěném prostředí a nebo v případě vedení souběžně s otopným rozvodem je zabezpečeno proti oteplování rovněž izolací.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Protikorozní ochrana vnitřního potrubí:</w:t>
      </w:r>
      <w:r>
        <w:rPr>
          <w:rFonts w:cs="Arial" w:ascii="Arial" w:hAnsi="Arial"/>
        </w:rPr>
        <w:t xml:space="preserve"> Vzhledem k trubnímu materiálu z plastu není požadována.</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Ochrana před účinky hluku a vibrací vnitřního potrubí: </w:t>
      </w:r>
      <w:r>
        <w:rPr>
          <w:rFonts w:cs="Arial" w:ascii="Arial" w:hAnsi="Arial"/>
        </w:rPr>
        <w:t xml:space="preserve">Hluk a vibrace vznikající prouděním vody ve vnitřním vodovodu jsou omezeny jeho návrhem a provedením vodovodu jeho upevněním, kompenzací potrubí, odizolováním aby hladina nejvyšší dovolené hodnoty hluku nepřesáhla stanovené limity v ČSN 73 0531. Na vnitřním vodovodu jsou použity pouze armatury, které nezpůsobují tlakové rázy a vibrace. Rychlost protékající vody v potrubí nepřesahuje hodnoty stanovené v ČSN 73 6655-3m/s. V projektové dokumentaci jsou zmiňované požadavky splněny. </w:t>
      </w:r>
    </w:p>
    <w:p>
      <w:pPr>
        <w:pStyle w:val="TextBody"/>
        <w:rPr>
          <w:rFonts w:ascii="Arial" w:hAnsi="Arial" w:cs="Arial"/>
        </w:rPr>
      </w:pPr>
      <w:r>
        <w:rPr>
          <w:rFonts w:cs="Arial" w:ascii="Arial" w:hAnsi="Arial"/>
        </w:rPr>
      </w:r>
    </w:p>
    <w:p>
      <w:pPr>
        <w:pStyle w:val="Normal"/>
        <w:ind w:left="0" w:right="0" w:hanging="0"/>
        <w:jc w:val="both"/>
        <w:rPr>
          <w:rFonts w:ascii="Arial" w:hAnsi="Arial" w:cs="Arial"/>
          <w:sz w:val="24"/>
        </w:rPr>
      </w:pPr>
      <w:r>
        <w:rPr>
          <w:rFonts w:cs="Arial" w:ascii="Arial" w:hAnsi="Arial"/>
          <w:b/>
          <w:sz w:val="24"/>
        </w:rPr>
        <w:t>Tlaková zkouška vodovodního potrubí:</w:t>
      </w:r>
      <w:r>
        <w:rPr>
          <w:rFonts w:cs="Arial" w:ascii="Arial" w:hAnsi="Arial"/>
          <w:sz w:val="24"/>
        </w:rPr>
        <w:t xml:space="preserve"> Tlaková zkouška potrubí se provádí po prohlídce vnitřního vodovodu buď vodou, nebo suchým vzduchem, případně inertním plynem (např. dusíkem). V budovách se zkouší nezakryté potrubí před montáží příslušenství, zařizovacích předmětů, přístrojů a zařízení (výtokových a pojistných armatur, čerpadel, ohřívačů apod.). Trubky smí být opatřeny návlekovou izolací nebo uloženy v ochranných trubkách. Tlaková zkouška potrubí vodou se má provádět pouze u vnitřních vodovodů , ze kterých je možné všechnu vodu po provedeni zkoušky vypustit. Pokud není vypuštění vody z vnitřního vodovodu nebo jeho částí možné, má být provedena tlaková zkouška potrubí vzduch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odovodního potrubí vodou:</w:t>
      </w:r>
      <w:r>
        <w:rPr>
          <w:rFonts w:cs="Arial" w:ascii="Arial" w:hAnsi="Arial"/>
          <w:sz w:val="24"/>
        </w:rPr>
        <w:t xml:space="preserve"> Před tlakovou zkouškou potrubí vodou se musí všechny úseky vnitřního vodovodu propláchnout vodou. Při proplachování musí být vypouštěcí   armatury  určené pro odkalení  otevřeny. Před zahájením tlakové zkoušky potrubí vodou musí být všechny průchozí uzávěry a regulační armatury ve zkoušeném úseku potrubí otevřeny, zkoušené potrubí odvzdušněno, napuštěno vodou o nejvyšším provozním přetlaku MOP (viz 6.2.2, tabulka 1) po dobu nejméně 12 h (nejvíce 7 dnů) a všechny vývody uzavřeny zátkami, víčky nebo slepými přírubami. Tlaková zkouška potrubí vodou se provádí podle ČSN EN 806-4. Nejvyšší návrhový přetlak MOP, v kPa, se stanoví podle vztahu: MOP= 1,3637 ·MOP, kde je MOP nejvyšší provozní přetlak, v kPa, podle 6.2.2 (tabulka 1). Zkušební přetlak TP, v kPa, se stanoví podle ČSN EN 806-4. Pokud v dokumentaci výrobce plastového potrubí nejsou uvedeny hodnoty teplotního činitele odlehčeni, uvažuje se, že teplotní činitel odlehčení fr = 1.</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odovodního potrubí vzduchem nebo inertním plynem:</w:t>
      </w:r>
      <w:r>
        <w:rPr>
          <w:rFonts w:cs="Arial" w:ascii="Arial" w:hAnsi="Arial"/>
          <w:sz w:val="24"/>
        </w:rPr>
        <w:t xml:space="preserve"> Při tlakové zkoušce potrubí vzduchem nebo inertním plynem je zkušební přetlak 250 kPa (v odůvodněných případech nejvíce 300 kPa) bez ohledu na nejvyšší provozní přetlak podle 6.2.2, tabulka 1. Zkušební přetlak nesmí po dobu jedné hodiny (doba trvání zkoušky) poklesnout o více než 20 kPa. Při větším poklesu je třeba výsledek tlakové zkoušky označit za nevyhovující. Při tlakové zkoušce potrubí vzduchem nebo inertním plynem musí být všechny vývody zkoušeného potrubí uzavřeny zátkami, vičky nebo slepými přírubami. Nesmí se používat zátky nebo přechodky s plastovým závit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Konečná tlaková zkouška vodovodu:</w:t>
      </w:r>
      <w:r>
        <w:rPr>
          <w:rFonts w:cs="Arial" w:ascii="Arial" w:hAnsi="Arial"/>
          <w:sz w:val="24"/>
        </w:rPr>
        <w:t xml:space="preserve"> Konečná tlaková zkouška se provádí vodou, kterou je  vnitřní  vodovod  zásobován.  Před zahájením  zkoušky musí být potrubí řádně propláchnuto vodou . Zkouška se provádí po montáži všech zařizovacích předmětů, výtokových a pojistných armatur a příslušenství vnitřního vodovodu. Vodovod se před zkouškou ponechá pod provozním přetlakem vody nejméně 24 hodin (nejvíce 7 dnů). Konečná tlaková zkouška se provádí provozním přetlakem dosaženým v okamžiku zahájení zkoušky. Při zahájení zkoušky se uzavře uzávěr na začátku zkoušeného vodovodu (např. hlavni uzávěr objektu) a odečte se hodnota zkušebního přetlaku. Zkušební přetlak nesmí po dobu jedné hodiny od zahájení zkoušky klesnout o více než 20 kPa. Při větším poklesu je třeba výsledek tlakové zkoušky označit za nevyhovující.</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Uvedeni vnitřního vodovodu do provozu, proplachování potrubí:</w:t>
      </w:r>
      <w:r>
        <w:rPr>
          <w:rFonts w:cs="Arial" w:ascii="Arial" w:hAnsi="Arial"/>
          <w:sz w:val="24"/>
        </w:rPr>
        <w:t xml:space="preserve"> Nádrže a ohřívače vody se musí propláchnout nejméně dvojnásobným objemem vody (při proplachování se v nich voda musí nejméně 2x vyměnit).Po propláchnutí vnitřního vodovodu se musí potrubí na nejnižších místech odkalit a na nejvyšších místech odvzdušnit. Objem vody spotřebované při proplachu se zaznamenává vodoměrem. Po propláchnutí se musí překontrolovat funkce všech armatur a zařízeni vnitřního vodovodu.</w:t>
      </w:r>
    </w:p>
    <w:p>
      <w:pPr>
        <w:pStyle w:val="Normal"/>
        <w:spacing w:before="120" w:after="0"/>
        <w:ind w:left="0" w:right="0" w:hanging="0"/>
        <w:jc w:val="both"/>
        <w:rPr>
          <w:rFonts w:ascii="Arial" w:hAnsi="Arial" w:cs="Arial"/>
          <w:sz w:val="24"/>
        </w:rPr>
      </w:pPr>
      <w:r>
        <w:rPr>
          <w:rFonts w:cs="Arial" w:ascii="Arial" w:hAnsi="Arial"/>
          <w:sz w:val="24"/>
        </w:rPr>
      </w:r>
    </w:p>
    <w:p>
      <w:pPr>
        <w:pStyle w:val="Normal"/>
        <w:spacing w:before="120" w:after="0"/>
        <w:ind w:left="0" w:right="0" w:hanging="0"/>
        <w:jc w:val="both"/>
        <w:rPr/>
      </w:pPr>
      <w:r>
        <w:rPr>
          <w:rFonts w:cs="Arial" w:ascii="Arial" w:hAnsi="Arial"/>
          <w:b/>
          <w:sz w:val="24"/>
        </w:rPr>
        <w:t>Postup při pokládání trubek venkovního vodovodu :</w:t>
      </w:r>
      <w:r>
        <w:rPr>
          <w:rFonts w:cs="Arial" w:ascii="Arial" w:hAnsi="Arial"/>
          <w:sz w:val="24"/>
        </w:rPr>
        <w:t xml:space="preserve"> Trubky  a tvarovky se ukládají na zhutněné pískové lože o tloušťce min.150mm. Trubky musí na terénu ležet v celé délce, je nutné zabránit vzniku bodových styků. Po položení potrubí a tlakové zkoušce se provede zásyp potrubí s následujícím zhutněním zeminy po stranách trubky a dále do minimální výšky 30 cm nad okraj trubky. Hutnění se provádí po vrstvách, ručně nebo lehkými strojními dusadly Při hutnění je nutné dbát na to, aby se potrubí výškově nebo stranově neposunulo. K záhozu se použije materiál, který je možné bez problému zhutnit. Výkop musí být při pokládce potrubí bez vody. </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Provedení tlakové zkoušky venkovního vodovodu:</w:t>
      </w:r>
      <w:r>
        <w:rPr>
          <w:rFonts w:cs="Arial" w:ascii="Arial" w:hAnsi="Arial"/>
          <w:sz w:val="24"/>
        </w:rPr>
        <w:t xml:space="preserve"> Tlaková zkouška bude provedena vodou, která má kvalitu pitné vody. Potrubí se naplní vodou na zkušební tlak 1,5 násobku provozního tlaku a odvzdušní se . Po naplnění se zkoušené potrubí nechá pod zkušebním tlakem minimálně 12 hodin, při poklesu tlaku je nutné zkušební tlak každé dvě hodiny obnovit. Po této stabilizaci se provede tlaková zkouška, jejíž doba trvání je 1 hodina a během níž může tlak poklesnout maximálně o 0,02 Mpa.  Před uvedením do provozu bude provedeno odkalení, proplach a dezinfekce potrubí přípojek.</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pPr>
      <w:r>
        <w:rPr>
          <w:rFonts w:cs="Arial" w:ascii="Arial" w:hAnsi="Arial"/>
          <w:b/>
          <w:sz w:val="24"/>
        </w:rPr>
        <w:t xml:space="preserve">Zemní práce u venkovního vodovodu: </w:t>
      </w:r>
      <w:r>
        <w:rPr>
          <w:rFonts w:cs="Arial" w:ascii="Arial" w:hAnsi="Arial"/>
          <w:sz w:val="24"/>
        </w:rPr>
        <w:t>Hloubka  ukládaného potrubí bude v souladu s ČSN 73 6005 (krytí  potrubí minimálně 1,50m). Výkopová rýha bude po dobu stavby  zabezpečena proti pádu nepovolaných osob a za tmy a při snížené viditelnosti bude řádně osvětlena. Před prováděním  zemních prací je nutno provést přesné vytyčení podzemních  sítí vedených v souběhu nebo křižujících trasu vodovodních řadů, aby  nedošlo ke kolizi s těmito sítěmi při hloubení rýhy a prováděném protlaku. Při hloubení a dalších stavebních pracích je nutno křižující vedení a vedení v blízkosti stavební rýhy chránit. Ve vzdálenosti do jednoho metru od stávajících podzemních  zařízení je nutné provádět výkopové práce ručně. Před  zahájením zemních výkopových prací je nutné přesně znát  průběh všech ostatních podzemních sítí, v případě nejasnosti  jejich uložení provést kontrolní sondy. Při konečném uložení  potrubí je nutné respektovat prostorovou normu ČSN 73 6005.</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 xml:space="preserve">Příprava TV, technické řešení: </w:t>
      </w:r>
      <w:r>
        <w:rPr>
          <w:rFonts w:cs="Arial" w:ascii="Arial" w:hAnsi="Arial"/>
          <w:sz w:val="24"/>
        </w:rPr>
        <w:t>Příprava TV je pro jednotlivé části navržena v technických místnostech, které jsou součástí jednotlivých částí budov. Pro M.Ú. a knihovnu je příprava navržena v tlakovém stojatém zásobníku TV o celkovém objemu 300l. Pro městskou policii je příprava navržena integrovaném zásobníku o celkovém objemu 180l. Pro poštu v deskovém výměníku TV, který je součástí plynového závěsného kotle. Vzhledem ke vzdálenosti jednotlivých zařizovacích předmětů a jejich rozmístění je nutné pro zabezpečení komfortu odběru teplé vody doplnit systém o cirkulační potrubí, které je navrženo dle ČSN 06 0320. Cirkulační potrubí bude ukončeno co nejblíže u odběrného místa. Procirkulování systému bude zajištěno cirkulačními čerpadli např. Wilo, které budou u zásobníků TV a osazeny spínacími digitálním moduly např. Wilo, které jsou zpravidla připojeny dle projektu elektro. Pro možnost programování cirkulačních čerpadel na delší časové období doporučuje projektant ZTI zapojení do regulačních systémů MaR. Pojistné armatury jsou výhradně součástí dodávky zásobníků TV. U každého zásobníku TV bude osazena na vstupu st.vody do zásobníku expanzní nádoba na vyrovnání tlaku, včetně propojovací armatury. Natlakování expanzomatu pokud neurčí jeho dodavatel jinak, je min.0,2 bar. Na cirkulačním potrubí před stoupacím vedením budou osazeny vyvažovací armatury např.STAD. Pro specifikaci přesnějšího vyúčtování spotřeby TV pro knihovnu a městský úřad je na doplňování studené vody do zásobníku TV osazen podružný vodoměr s dálkovým odečtem M-BUS.</w:t>
      </w:r>
    </w:p>
    <w:p>
      <w:pPr>
        <w:pStyle w:val="TextBody"/>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Zařizovací předměty, vodovodní baterie:</w:t>
      </w:r>
      <w:r>
        <w:rPr>
          <w:rFonts w:cs="Arial" w:ascii="Arial" w:hAnsi="Arial"/>
        </w:rPr>
        <w:t xml:space="preserve"> Typy zařizovacích předmětů a vodovodních baterií pro zařizovací předměty v jednotlivých objektech jsou navrženy převážně v tuzemském sortimentu. Převážně je uvažována kvalitní sanitární keramika bílé barvy např.Ideal Standard nebo např.Jika. Vodovodní baterie jsou rovněž uvažovány v tuzemském sortimentu, např.Ideal Standard. Část klozetů je uvažována v závěsném provedení s montáží na univerzální instalační rámy pro WC např. 74 Sanitarblock, které jsou určeny pro montáž do lehkých sdk.stěn, popřípadě k zazdění. Část je v provedení kombi s instalací na podlahu s děleným splachováním 3/6l. Pisoáry budou osazeny na montážní univerzální rámy např. Geberit s instalací do lehkých příček a sdk. stěn a budou s radarovým splachováním např.Sanela. Splachovače z 230V/24V jsou součástí dodávky pisoárů a připojení řeší podrobně projekt elektro. Výplň sprchových dveří bude v bezpečnostním provedení ve smyslu, aby nedošlo k poranění v případě rozbití. U imobilních klozetů budou osazeny jedno sklopné madlo délky 800mm a jedno pevné délky 600mm. U imobilního umyvadla jedno pevné madlo délky 600mm. Zařizovací předměty splňují všeobecné technické požadavky dle ČSN 72 4840.</w:t>
      </w:r>
    </w:p>
    <w:p>
      <w:pPr>
        <w:pStyle w:val="TextBody"/>
        <w:ind w:left="0" w:right="0" w:hanging="0"/>
        <w:rPr>
          <w:rFonts w:ascii="Arial" w:hAnsi="Arial" w:cs="Arial"/>
        </w:rPr>
      </w:pPr>
      <w:r>
        <w:rPr>
          <w:rFonts w:eastAsia="Arial" w:cs="Arial" w:ascii="Arial" w:hAnsi="Arial"/>
        </w:rPr>
        <w:t xml:space="preserve">  </w:t>
      </w:r>
    </w:p>
    <w:p>
      <w:pPr>
        <w:pStyle w:val="TextBody"/>
        <w:ind w:left="0" w:right="0" w:hanging="0"/>
        <w:rPr>
          <w:rFonts w:ascii="Arial" w:hAnsi="Arial" w:cs="Arial"/>
        </w:rPr>
      </w:pPr>
      <w:r>
        <w:rPr>
          <w:rFonts w:cs="Arial" w:ascii="Arial" w:hAnsi="Arial"/>
          <w:b/>
        </w:rPr>
        <w:t>Vnitřní a venkovní protipožární zabezpečení, technické řešení:</w:t>
      </w:r>
      <w:r>
        <w:rPr>
          <w:rFonts w:cs="Arial" w:ascii="Arial" w:hAnsi="Arial"/>
        </w:rPr>
        <w:t xml:space="preserve"> Podrobně řeší samostatná projektová dokumentace, v objektu však vznikl požadavek na odběr vnitřní požární vody. Z odbočky studené vody v 1.P.P., která bude sloužit pro požární vnitřní vodovod se osadí kulový uzávěr DN50 a zpětná celokovová klapka DN50. Materiál požární vody v objektech je z uhlíkatých ocelových trubek např.Ivar v souladu s ČSN 73 0873, spojovaných pomocí lisovaných spojů. V objektech budou osazeny požární hydranty s tvarově stálou hadicí délky 30m s instalací do zdi a s průtokem (Q&gt;1,1l/sec). Hlavní rozvody požární vody jsou  převážně vedeny pod stropem 1.P.P. a 1.N.P. Zavěšená část potrubí bude kotvena shodnými manžetami jako potrubí studené vody. Stoupací zařízení požární vody bude opatřeno kulovými uzávěry. Připojovací potrubí k hydrantům bude vedeno převážně v drážce stěn, popřípadě volně přístupné. Minimální požadovaný přetlak vody je 0,2 MPa nad posledním požárním odběrným místem. Veškerý rozvod požární vody bude po celé délce izolován </w:t>
      </w:r>
      <w:r>
        <w:rPr>
          <w:rFonts w:cs="Arial" w:ascii="Arial" w:hAnsi="Arial"/>
          <w:szCs w:val="24"/>
        </w:rPr>
        <w:t>polyetylénovou návlekovou izolací šedé barvy např.Tubolit o tloušťce min.13mm.</w:t>
      </w:r>
      <w:r>
        <w:rPr>
          <w:rFonts w:cs="Arial" w:ascii="Arial" w:hAnsi="Arial"/>
        </w:rPr>
        <w:t xml:space="preserve"> Po celkové montáži rozvodů, bude provedena tlaková zkouška dle příslušné normy ČSN 75 5409 a vydána revize příslušným technikem. Investor je pak dále povinen zajišťovat pravidelné roční prohlídky hydrantů dle všeobecně platných směrnic a vyhlášek. Prostupy vedené mezi jednotlivými požárními úseky nebo konstrukcemi pokud jsou jimi volně viditelně vedeny instalace, se opatří buď protipožárními manžetami s odolností min.EI.120 a nebo protipožárním tmelem s odolností min.EI.30. </w:t>
      </w:r>
      <w:r>
        <w:rPr>
          <w:rFonts w:cs="Arial" w:ascii="Arial" w:hAnsi="Arial"/>
          <w:szCs w:val="24"/>
        </w:rPr>
        <w:t xml:space="preserve">Dle požární normy ČSN EN 13 501-2 budou ucpávky na potrubí, které není odvětráno a je do průměru 250mm s odolností RI-90 a RI-120 na potrubí do průměru 250mm, ukončeného odvětráním. Prostupy instalací vody a plynu skrz stropy nebo stěny ,které tvoří samostatné požární úseky budou zaizolovány protipožárním tmelem např.Promastop s odolností 30min. </w:t>
      </w:r>
      <w:r>
        <w:rPr>
          <w:rFonts w:cs="Arial" w:ascii="Arial" w:hAnsi="Arial"/>
        </w:rPr>
        <w:t>Vnější požární odběrné místo je zajištěno stávajícím veřejným nadzemním hydrantem ve vzdálenosti do 100m, od místa zásahu.</w:t>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szCs w:val="24"/>
        </w:rPr>
      </w:pPr>
      <w:r>
        <w:rPr>
          <w:rFonts w:cs="Arial" w:ascii="Arial" w:hAnsi="Arial"/>
          <w:szCs w:val="24"/>
        </w:rPr>
      </w:r>
    </w:p>
    <w:p>
      <w:pPr>
        <w:pStyle w:val="TextBody"/>
        <w:ind w:left="0" w:right="0" w:hanging="0"/>
        <w:jc w:val="center"/>
        <w:rPr>
          <w:rFonts w:ascii="Arial" w:hAnsi="Arial" w:cs="Arial"/>
          <w:b/>
          <w:b/>
          <w:sz w:val="32"/>
        </w:rPr>
      </w:pPr>
      <w:r>
        <w:rPr>
          <w:rFonts w:cs="Arial" w:ascii="Arial" w:hAnsi="Arial"/>
          <w:b/>
          <w:sz w:val="32"/>
          <w:highlight w:val="lightGray"/>
        </w:rPr>
        <w:t>D.1.4-Plynová zařízení, technická zpráva</w:t>
      </w:r>
    </w:p>
    <w:p>
      <w:pPr>
        <w:pStyle w:val="TextBody"/>
        <w:ind w:left="0" w:right="0" w:hanging="0"/>
        <w:jc w:val="center"/>
        <w:rPr>
          <w:rFonts w:ascii="Arial" w:hAnsi="Arial" w:cs="Arial"/>
          <w:b/>
          <w:b/>
          <w:sz w:val="32"/>
        </w:rPr>
      </w:pPr>
      <w:r>
        <w:rPr>
          <w:rFonts w:cs="Arial" w:ascii="Arial" w:hAnsi="Arial"/>
          <w:b/>
          <w:sz w:val="32"/>
        </w:rPr>
      </w:r>
    </w:p>
    <w:p>
      <w:pPr>
        <w:pStyle w:val="TextBody"/>
        <w:ind w:left="0" w:right="0" w:hanging="0"/>
        <w:rPr/>
      </w:pPr>
      <w:r>
        <w:rPr>
          <w:rFonts w:cs="Arial" w:ascii="Arial" w:hAnsi="Arial"/>
          <w:b/>
        </w:rPr>
        <w:t>Všeobecně:</w:t>
      </w:r>
      <w:r>
        <w:rPr>
          <w:rFonts w:cs="Arial" w:ascii="Arial" w:hAnsi="Arial"/>
        </w:rPr>
        <w:t xml:space="preserve"> Dílčí projekt k provedení stavby řeší plynofikaci rekonstruovaného objektu M.Ú. knihovny, pošty a městské policie v komplexu Městského úřadu Černošice. Na plyn budou ve stávajících a nových objektech napojeny v 1.P.P. a 1.N.P. celkem čtyři nástěnné kondenzační kotle pro vytápění a ohřev TV s celkovým součtovým výkonem cca 145.3kW. Z hlediska použití norem stanovil projektant, vzhledem k charakteru zařízení, jeho rozsahu, bezpečnosti provozu a údržbě,  závaznost především k následujícím normám a předpisům:</w:t>
      </w:r>
    </w:p>
    <w:p>
      <w:pPr>
        <w:pStyle w:val="TextBody"/>
        <w:ind w:left="0" w:right="0" w:hanging="0"/>
        <w:rPr>
          <w:rFonts w:ascii="Arial" w:hAnsi="Arial" w:cs="Arial"/>
        </w:rPr>
      </w:pPr>
      <w:r>
        <w:rPr>
          <w:rFonts w:cs="Arial" w:ascii="Arial" w:hAnsi="Arial"/>
        </w:rPr>
        <w:t>- vyhl. ČÚBP č. 91/1993 Sb.,</w:t>
      </w:r>
    </w:p>
    <w:p>
      <w:pPr>
        <w:pStyle w:val="TextBody"/>
        <w:ind w:left="0" w:right="0" w:hanging="0"/>
        <w:rPr/>
      </w:pPr>
      <w:r>
        <w:rPr>
          <w:rFonts w:cs="Arial" w:ascii="Arial" w:hAnsi="Arial"/>
        </w:rPr>
        <w:t>- ČSN EN 1775 Plynovody v budovách, Nejvyšší provoz. tlak 5 bar - Provozní požadavky</w:t>
      </w:r>
    </w:p>
    <w:p>
      <w:pPr>
        <w:pStyle w:val="TextBody"/>
        <w:ind w:left="0" w:right="0" w:hanging="0"/>
        <w:rPr>
          <w:rFonts w:ascii="Arial" w:hAnsi="Arial" w:cs="Arial"/>
        </w:rPr>
      </w:pPr>
      <w:r>
        <w:rPr>
          <w:rFonts w:cs="Arial" w:ascii="Arial" w:hAnsi="Arial"/>
        </w:rPr>
        <w:t xml:space="preserve">- TPG 704 01   </w:t>
        <w:tab/>
        <w:t>Odběrná plynová zařízení a spotřebiče na plynná paliva v budovách</w:t>
      </w:r>
    </w:p>
    <w:p>
      <w:pPr>
        <w:pStyle w:val="TextBody"/>
        <w:ind w:left="0" w:right="0" w:hanging="0"/>
        <w:rPr/>
      </w:pPr>
      <w:r>
        <w:rPr>
          <w:rFonts w:cs="Arial" w:ascii="Arial" w:hAnsi="Arial"/>
        </w:rPr>
        <w:t xml:space="preserve">- TPG 800 03   </w:t>
        <w:tab/>
        <w:t>Připojování odběrných plynových zařízení a jejich uvádění do provozu</w:t>
      </w:r>
    </w:p>
    <w:p>
      <w:pPr>
        <w:pStyle w:val="TextBody"/>
        <w:ind w:left="0" w:right="0" w:hanging="0"/>
        <w:rPr/>
      </w:pPr>
      <w:r>
        <w:rPr>
          <w:rFonts w:cs="Arial" w:ascii="Arial" w:hAnsi="Arial"/>
        </w:rPr>
        <w:t xml:space="preserve">- ČSN EN 12327 </w:t>
      </w:r>
      <w:r>
        <w:rPr>
          <w:rFonts w:cs="Arial" w:ascii="Arial" w:hAnsi="Arial"/>
          <w:color w:val="000000"/>
        </w:rPr>
        <w:t>Zásobování plynem, tlakové zkoušky, uvádění pl.do provozu</w:t>
        <w:tab/>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rPr>
      </w:pPr>
      <w:r>
        <w:rPr>
          <w:rFonts w:cs="Arial" w:ascii="Arial" w:hAnsi="Arial"/>
          <w:b/>
        </w:rPr>
        <w:t>Skříň HUP, regulace tlaku plynu, měření, technické řešení</w:t>
      </w:r>
      <w:r>
        <w:rPr>
          <w:rFonts w:cs="Arial" w:ascii="Arial" w:hAnsi="Arial"/>
        </w:rPr>
        <w:t>: Stávající rekonstruovaný objekt M.Ú. má na hranici pozemku vybudován stávající HUP. Ten je vzhledem k novému charakteru odběrných míst, jejich  spotřebě a potřebě umístění nového regulátoru tlaku, včetně nového fakturačního plynoměru malý a je nutná jeho výměna za větší. Stávající pilíř se vzhledem k jeho složení pouze rozebere, odpadá nutnost bouracích prací. Stávající STL přípojka plynu PE50x4,6 se po dobu nové výstavby HUP uzavře pomocí stávajícího k.k.DN40 tvořící HUP. Nový HUP bude tvořen výstavbou např.KB bloky a nebo bude osazena typová regulační skříň. Přesný rozměr skříně HUP na hranici pozemku investora je detailně rozkreslen ve výkrese PŘ-06. V novém HUP bude umístěna sestava fakturačního měření, která se skládá ze stávajícího hlavního kulového uzávěru DN40, nového regulátoru tlaku plynu např.Hutira R/70 a membránového plynoměru např.BK G16 (Qmax.25m3/hod) s montážní roztečí 280mm a dvou kulových uzávěrů DN40 pro plynoměr. Vstupní tlak plynu do regulátoru z řadu je 300kPa a výstupní tlak 2,1kPa. Plynoměr bude zajištěn pevnou montážní rozpěrkou dle TPG 934 01 čl.6.2. Rovněž bude zajištěn dvěmi podpěrnými konzolami dle TPG 934 01 čl.5.4. Umístění číselníku odečtu plynoměru bude dle TPG 934 01 min.0,50m, max.1,80m od terénu. Nová dvířka niky budou ve spodní a vrchní části vybavena větracími otvory a na dvířkách bude nápis zakazující manipulaci s otevřeným ohněm v okruhu 1,50m dle ČSN 01 8012. Dvířka budou opatřena antikorozním nátěrem odolávajícího i povětrnostním vlivům a označena nápisem PLYN nebo GAZ. Za fakturačním plynoměrem bude veden nízkotlaký domovní plynovod DN65 (max.5kPa) v zemi po pozemku investora do objektu M.Ú. ke spotřebičům. Všechny armatury v HUP musí být bez silikonového povlaku a musí být uzemněny. Rovněž je potřeba vyznačit vodivé propoje, pokud se vyskytují a to minimálně na dvou místech v zelené barvě. Projektant doporučuje označení toku plynu směrovými šipkami, není však normově požadováno. Dimenze potrubí jsou stanoveny z předpokládaného objemového průtoku plynu s přihlédnutím k maximální doporučené rychlosti plynu v potrubí 20m/s. Spodek skříní je umístěn cca+600cm (min.500) nad úrovní upraveného terénu. Skříň bude uzamykatelná například na čtyřhran.</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Venkovní NTL domovní plynovod vedený v zemi, technické řešení</w:t>
      </w:r>
      <w:r>
        <w:rPr>
          <w:rFonts w:cs="Arial" w:ascii="Arial" w:hAnsi="Arial"/>
        </w:rPr>
        <w:t xml:space="preserve">: Za Plynoměrem povede NTL plynovod v zemi po pozemku investora do objektu M.Ú. Plynovodní přípojka je z materiálu PE100 SDR11 d63x5,8mm s ochranným pláštěm v celkové délce 15,10m + 1,50m = 16,60 m včetně svislé části, která bude ukončena v objektu M.Ú. Před vlastním započetím stavebních prací na domovním plynovodu, vytyčí dodavatel (popřípadě investor) veškeré podzemní sítě technického vybavení, pokud se na pozemku nebo v jeho těsné blízkosti vyskytují. Přechod ze svislého do vodorovného směru bude proveden kolenem 90° - elektrotvarovkou. Pro venkovní lomové místa se využije převážně oblouků, popřípadě spojování pomocí elektrotvarovek, nejčastěji v tomto případě kolen 90° - elektrotvarovka. </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Uložení potrubí venkovního NTL domovního plynovodu:</w:t>
      </w:r>
      <w:r>
        <w:rPr>
          <w:rFonts w:cs="Arial" w:ascii="Arial" w:hAnsi="Arial"/>
        </w:rPr>
        <w:t xml:space="preserve"> Potrubí bude ukládáno do hloubené rýhy na pískové lože 0,1m a bude obsypáno pískovým obsypem do výše 0,2m nad vrchol potrubí a min. 0,1m po obou stranách potrubí. Pro podsyp a obsyp smí být použit materiál bez ostrohranných částic a s velikostí zrn max. do 16 mm. Zbylý výkop bude zasypán vytěženou, nesedavou zeminou a zhutněn na min. 98% P.S. Po skončení zemních prací se povrch terénu, na kterém nebudou prováděny další terénní úpravy, uvede do původního stavu. Zejména pečlivě je třeba provést vyspravení překopu komunikace. Hloubka ukládaného potrubí bude v souladu s ČSN 73 6005, krytí potrubí 1,00m pod komunikací a 0,8m ve volném terénu. Spád bude dle výkresu podélného profilu. Po uložení potrubí bude provedeno geometrické zaměření potrubí, zakreslení nového stavu včetně vytyčovacích kót. Místa napojení na stávající plynovod budou zakreslena v měřítku 1: 100 a budou předána správci potrubí. Křížení a souběhy s ostatními inženýrskými sítěmi bude provedeno v souladu s ČSN 73 6005 - Prostorové uspořádání sítí technického vybavení. Před započetím zemních prací je nutné přesné vytyčení všech podzemních inženýrských sítí nacházejících se v blízkosti trasy plynovodního potrubí.Výstražná fólie a signalizační vodič: V celé trase bude nad potrubí do vzdálenosti 0,35m (na obsyp) uložena výstražná fólie žluté barvy. Šířka fólie musí přesahovat šířku potrubí min. o 50mm na obou stranách, minimální šířka fólie je však 300mm. Dále bude na vrchní část potrubí v celé trase připevněn signalizační vodič (min. průřezu 2,5 mm2), izolace CYY. Vodič bude vodivě propojen na vodič na stávajícím řadu. Vodič bude vyveden ve skříni měření plynu a bude upevněn na držák u HUP. Vodič nesmí být vodivě propojen s vnitřní částí plynovodu. Spojování vodiče bude provedeno spájením. Každý spoj bude zaizolován pomocí teplem smrštitelné hadičky. Vodič bude vyveden ve skříni HUP, kde bude upevněn tak aby nemohlo dojít k vodivému propojení. Konec vodiče je ve svitku a je zakončen zemnící kabelovou spojkou (např. Bernard). Svorka je zaizolována páskou. Délka signalizačního vodiče ve skříni HUP by měla být cca 30cm. Funkce signalizačního vodiče musí být ověřena před předáním a o výsledku musí být proveden zápis.</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Montážní práce na venkovním NTL domovním plynovodu:</w:t>
      </w:r>
      <w:r>
        <w:rPr>
          <w:rFonts w:cs="Arial" w:ascii="Arial" w:hAnsi="Arial"/>
        </w:rPr>
        <w:t xml:space="preserve"> Na stavbu plynovodu bude použito polyetylenových trub těžké řady s OCHRANNÝM PLÁŠTĚM (PE100, SDR11) v barvě černé se žlutými pruhy. Montážní práce a kladení potrubí se provádí podle kapitoly 6 TPG 702 01. Potřebnou kvalifikaci montážních organizací, montážních pracovníků a svářečů stanoví TPG 702 01. Jména odborně způsobilých pracovníků, čísla jejich osvědčení, jména svářečů a čísla jejich svářečských oprávnění (certifikátů) se zapisují v průběhu celé stavby na začátek stavebního deníku. Použité technologické postupy svařování jednotlivými metodami musí být v souladu s požadavky TPG 921 01. PE potrubí se spojuje s ocelovým potrubím v zemi navařovacími nebo lisovacími přechodkami PE-ocel podle čl.4.3. TPG 702 01 s doloženým průkazem jakosti , vybavené atestem a doporučeným montážním návodem. Značení a evidence svarů se provádí podle TPG 921 01 s těmito dopřesněními – Evidence svarů + kladečské schéma (deník). Všechna svařovací zařízení musí být vybavena registrační (záznamovou)jednotkou schopnou zaznamenat a vyhodnotit základní parametry svařování popsané v TPG 921 01. Doklad o ročním ověření svařovacího zařízení musí montážní organizace předložit zástupci provozovatele před zahájením stavby . Typ , výrobní číslo svařovacího zařízení a datum posledního ověření musí být zanesen do stavebního deníku. Elektrická zařízení používaná pro svařování potrubí z PE-HD musí odpovídat ČSN 33 0300. Pracovat s těmito elektrickými zařízeními smí pouze kvalifikovaný svářeč s platným oprávněným podle ČSN 05 0705. Před vlastní montáží musí být provedena kontrola rozměrů, značení trub a tvarovek, zda nevykazují závady nebo poškození vzniklá při přepravě a manipulaci, kontrola průchodnosti trubek a tvarovek. Při kladení sekce nebo při provozních přestávkách se všechny otvory uzavřou proti vnikání nečistot apod. Před uložením potrubí z PE do ochranného potrubí se musí odstranit ostré hrany, výčnělky a nečistoty uvnitř ochranného potrubí. Po spuštění potrubí do rýhy je nutno neprodleně provést zásyp pískem do výše 0,2m nad vrchol potrubí mimo spoje, které nebyly odzkoušeny na těsnost. Potrubí nesmí být ukládáno do rýhy zaplavené vodou. Svařování  trubek  a  tvarovek  z PE d63  se  provádí pomocí elektrotvarovek u trubek PE d90 a větších je svařování možno provádět i metodou na tupo. Svařovaní potrubí z PE se provádí podle TPG 921 01. Svary se nesmějí uměle ochlazovat a opracovávat. Při svařovacích pracích, prováděných v blízkosti potrubí z PE-HD na ocel. potrubí (napojení plynovodních přípojek), je třeba dbát ochrany před úletem jisker a před stykem potrubí z PE s teplotami nad 100</w:t>
      </w:r>
      <w:r>
        <w:rPr>
          <w:rFonts w:eastAsia="Symbol" w:cs="Symbol" w:ascii="Symbol" w:hAnsi="Symbol"/>
        </w:rPr>
        <w:t>°</w:t>
      </w:r>
      <w:r>
        <w:rPr>
          <w:rFonts w:cs="Arial" w:ascii="Arial" w:hAnsi="Arial"/>
        </w:rPr>
        <w:t>C. Minimální vzdálenost částí PE.HD od místa svaru na napojeném ocelovém potrubí je 220mm. Svary se nesmějí uměle ochlazovat a opracovávat. Kontrola a zkoušení svarů se provede dle bodu č. 5 TPG 921 01 - nedestruktivní kontrola a mechanické zkoušky (tabulka č.4). Kontroly a zkoušky je nutno uvést ve stavebním deníku. Při skladování a manipulaci s potrubím musí být vhodným způsobem zabráněno vnikání nečistot do potrubí.</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Zemní práce na venkovním NTL domovním plynovodu:</w:t>
      </w:r>
      <w:r>
        <w:rPr>
          <w:rFonts w:cs="Arial" w:ascii="Arial" w:hAnsi="Arial"/>
        </w:rPr>
        <w:t xml:space="preserve"> Výkop bude prováděn dle ČSN 73 3050 v souladu s požadavky správců. Veškeré práce budou prováděny ručně bez strojní mechanizace. Výkopy budou prováděny do zaříznuté rýhy nebo montážní jámy s přesahem o min. 0.50m na obě strany výkopu, popřípadě montážní jámy. Výkopek vhodný pro zpětné zásypy bude uložen podél výkopové rýhy dle prostorových možností, případně bude výkopek odvezen na mezideponii. Přebytečný výkopek nevhodný pro zpětné využití na zásypy bude zhotovitel odvážet na skládku, kterou si sám zajistí a projedná. Obsyp a následný zásyp musí být řádně zhutněn po vrstvách. Obsyp potrubí bude proveden vhodným nesedavým a nenamrzavým materiálem podle pokynů výrobce potrubí. K zásypu ve volném terénu použit výkopový materiál, v peších komunikacích doporučujeme použít vhodný nesedavý a nenamrzavý materiál. Vhodnost výkopového materiálu bude posouzena geologem. Komunikace a povrch terénu v případě chodníků bude uveden do původního stavu zpětným zadlážděním. Obsyp a následný zásyp musí být řádně zhutněn po vrstvách. Obsyp potrubí bude proveden vhodným nesedavým a nenamrzavým materiálem o max. zrnitosti 16mm a dle pokynů výrobce potrubí., zpravidla se použije těžený písek. Vhodnost výkopového materiálu pro zpětné použití na zásypy rýhy bude posouzena geologem. Zajištění stavebních jam pro stavbu šachet a rýh včetně technologie provádění a jejich odvodnění pro stavbu bude řešeno dle technologických předpisů zhotovitele dle platných zákonů, vyhlášek a norem. Veškeré zemní práce v blízkosti stávajících podzemních vedení musí být prováděny v souladu s vyjádřeními jejich správců. Vyjádření správců podzemních zařízení a zákresy jednotlivých podzemních inženýrských sítí v celé délce trasy jsou součástí dokladové části PD. Všechna podzemní zařízení v místech výkopů si musí zhotovitel před zahájením zemních prací nechat vytyčí jejich správci. V souladu s TNV 75 5402 budou výkopy důsledně paženy tak, aby nedošlo k narušení okolního krytu vozovky, resp. přilehlých budov nebo k ohrožení pracovníků ve výkopech. Před zahájením zemních prací budou vytýčeny všechny stávající podzemní IS a sondami bude ověřen jejich průběh a výškové uspořádání. Provádění podsypu, pokládka potrubí a provádění obsypů a zásypů bude probíhat rovněž v souladu s TNV 75 5402 s důsledným hutněním, které zaručí trvalou stabilitu potrubí, vozovek a přilehlých budov. Výkopy budou náležitě označeny a ochráněny zábradlím a osvětlením tak, aby nemohlo dojít k pádu osob do výkopů.</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Výstražná fólie a signální vodič na venkovním NTL domovním plynovodu:</w:t>
      </w:r>
      <w:r>
        <w:rPr>
          <w:rFonts w:cs="Arial" w:ascii="Arial" w:hAnsi="Arial"/>
        </w:rPr>
        <w:t xml:space="preserve"> V celé trase bude nad potrubí do vzdálenosti 0,30m (na obsyp) uložena výstražná fólie žluté barvy. Šířka fólie musí přesahovat šířku potrubí min. o 50mm na obou stranách, minimální šířka fólie je však 300mm. Dále bude na vrchní část potrubí v celé trase připevněn signalizační vodič (min. průřezu 2,5 mm2), izolace CYY. Vodič bude vodivě propojen na vodič na stávajícím řadu. Vodič bude vyveden ve skříni měření plynu a bude upevněn na držák u HUP. Vodič nesmí být vodivě propojen s vnitřní částí plynovodu. Spojování vodiče bude provedeno spájením. Každý spoj bude zaizolován pomocí teplem smrštitelné hadičky. Vodič bude vyveden ve skříni HUP, kde bude upevněn tak aby nemohlo dojít k vodivému propojení. Konec vodiče je ve svitku a je zakončen zemnící kabelovou spojkou (např. Bernard). Svorka je zaizolována páskou. Délka signalizačního vodiče ve skříni HUP by měla být cca 30cm. Funkce signalizačního vodiče musí být ověřena před předáním a o výsledku musí být proveden zápis.</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Tlaková zkouška venkovního NTL domovního plynovodu:</w:t>
      </w:r>
      <w:r>
        <w:rPr>
          <w:rFonts w:cs="Arial" w:ascii="Arial" w:hAnsi="Arial"/>
        </w:rPr>
        <w:t xml:space="preserve"> Tlaková zkouška bude provedena za přítomnosti revizního technika podle platných předpisů v souladu s TPG 702 01.Tlaková zkouška obsahuje zkoušku pevnosti a těsnosti ve smyslu ČSN EN 12007-1 a ČSN EN 12327. Tlaková zkouška bude provedena za přítomnosti revizního technika vzduchem nebo inertním plynem při přetlaku zkušebního média 600 kPa. Před zahájením tlakové zkoušky bude potrubí položené a zasypané kromě rozebíratelných spojů. Tlakovou zkoušku je možno zahájit po ustálení přetlaku v potrubí. Průběh tlakové zkoušky se bude kontrolovat, při objemu potrubí do 500l, deformačním manometrem s rozsahem 0 - 1000 kPa s přesností 0,6%. Doba trvání  tlakové zkoušky bude 30 min na každých 250l objemu zkoušeného potrubí. Pro celkový objem potrubí větší než 500l musí být použit diferenční manometr se záznamem. Doba trvání  tlakové zkoušky bude 5 min na každých 250 l objemu zkoušeného potrubí. Minimální doba trvání tlakové zkoušky ve však 15 min. Při tlakové zkoušce se rozebíratelné spoje armatur potřou pěnotvornými látkami, aby byl vidět každý únik plynu. Platnost tlakové zkoušky je 6 měsíců. Tlakovou zkoušku provede revizní technik dodavatele. 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 Po ukončení tlakové zkoušky se sníží tlak zkušebního média v potrubí na hodnotu budoucího provozního přetlaku plynu a potrubí se ponechá natlakované až do okamžiku před vlastním vpuštěním plynu.</w:t>
      </w:r>
    </w:p>
    <w:p>
      <w:pPr>
        <w:pStyle w:val="TextBody"/>
        <w:rPr>
          <w:rFonts w:ascii="Arial" w:hAnsi="Arial" w:cs="Arial"/>
        </w:rPr>
      </w:pPr>
      <w:r>
        <w:rPr>
          <w:rFonts w:cs="Arial" w:ascii="Arial" w:hAnsi="Arial"/>
        </w:rPr>
      </w:r>
    </w:p>
    <w:p>
      <w:pPr>
        <w:pStyle w:val="Heading3"/>
        <w:numPr>
          <w:ilvl w:val="0"/>
          <w:numId w:val="0"/>
        </w:numPr>
        <w:ind w:left="0" w:right="0" w:hanging="0"/>
        <w:rPr/>
      </w:pPr>
      <w:r>
        <w:rPr/>
        <w:t>Výpočet doby trvání tlakové zkoušky</w:t>
      </w:r>
    </w:p>
    <w:tbl>
      <w:tblPr>
        <w:tblW w:w="9201" w:type="dxa"/>
        <w:jc w:val="left"/>
        <w:tblInd w:w="-25" w:type="dxa"/>
        <w:tblLayout w:type="fixed"/>
        <w:tblCellMar>
          <w:top w:w="0" w:type="dxa"/>
          <w:left w:w="70" w:type="dxa"/>
          <w:bottom w:w="0" w:type="dxa"/>
          <w:right w:w="70" w:type="dxa"/>
        </w:tblCellMar>
      </w:tblPr>
      <w:tblGrid>
        <w:gridCol w:w="3973"/>
        <w:gridCol w:w="1790"/>
        <w:gridCol w:w="1720"/>
        <w:gridCol w:w="1718"/>
      </w:tblGrid>
      <w:tr>
        <w:trPr>
          <w:trHeight w:val="29" w:hRule="atLeast"/>
        </w:trPr>
        <w:tc>
          <w:tcPr>
            <w:tcW w:w="3973" w:type="dxa"/>
            <w:tcBorders>
              <w:top w:val="single" w:sz="8" w:space="0" w:color="000000"/>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Materiál</w:t>
            </w:r>
          </w:p>
        </w:tc>
        <w:tc>
          <w:tcPr>
            <w:tcW w:w="1790" w:type="dxa"/>
            <w:tcBorders>
              <w:top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pPr>
            <w:r>
              <w:rPr/>
              <w:t>PE100</w:t>
            </w:r>
          </w:p>
        </w:tc>
        <w:tc>
          <w:tcPr>
            <w:tcW w:w="1720" w:type="dxa"/>
            <w:tcBorders>
              <w:top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pPr>
            <w:r>
              <w:rPr/>
              <w:t> </w:t>
            </w:r>
          </w:p>
        </w:tc>
        <w:tc>
          <w:tcPr>
            <w:tcW w:w="1718" w:type="dxa"/>
            <w:tcBorders>
              <w:top w:val="single" w:sz="8" w:space="0" w:color="000000"/>
              <w:bottom w:val="single" w:sz="4" w:space="0" w:color="000000"/>
              <w:right w:val="single" w:sz="8" w:space="0" w:color="000000"/>
            </w:tcBorders>
            <w:vAlign w:val="bottom"/>
          </w:tcPr>
          <w:p>
            <w:pPr>
              <w:pStyle w:val="Normal"/>
              <w:overflowPunct w:val="true"/>
              <w:autoSpaceDE w:val="true"/>
              <w:ind w:left="0" w:right="0" w:hanging="0"/>
              <w:textAlignment w:val="auto"/>
              <w:rPr/>
            </w:pPr>
            <w:r>
              <w:rPr/>
              <w:t> </w:t>
            </w:r>
          </w:p>
        </w:tc>
      </w:tr>
      <w:tr>
        <w:trPr>
          <w:trHeight w:val="29" w:hRule="atLeast"/>
        </w:trPr>
        <w:tc>
          <w:tcPr>
            <w:tcW w:w="3973" w:type="dxa"/>
            <w:tcBorders>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SDR</w:t>
            </w:r>
          </w:p>
        </w:tc>
        <w:tc>
          <w:tcPr>
            <w:tcW w:w="1790"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pPr>
            <w:r>
              <w:rPr/>
              <w:t>11</w:t>
            </w:r>
          </w:p>
        </w:tc>
        <w:tc>
          <w:tcPr>
            <w:tcW w:w="1720"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pPr>
            <w:r>
              <w:rPr/>
              <w:t> </w:t>
            </w:r>
          </w:p>
        </w:tc>
        <w:tc>
          <w:tcPr>
            <w:tcW w:w="1718" w:type="dxa"/>
            <w:tcBorders>
              <w:bottom w:val="single" w:sz="4" w:space="0" w:color="000000"/>
              <w:right w:val="single" w:sz="8" w:space="0" w:color="000000"/>
            </w:tcBorders>
            <w:vAlign w:val="bottom"/>
          </w:tcPr>
          <w:p>
            <w:pPr>
              <w:pStyle w:val="Normal"/>
              <w:overflowPunct w:val="true"/>
              <w:autoSpaceDE w:val="true"/>
              <w:ind w:left="0" w:right="0" w:hanging="0"/>
              <w:textAlignment w:val="auto"/>
              <w:rPr/>
            </w:pPr>
            <w:r>
              <w:rPr/>
              <w:t> </w:t>
            </w:r>
          </w:p>
        </w:tc>
      </w:tr>
      <w:tr>
        <w:trPr>
          <w:trHeight w:val="29" w:hRule="atLeast"/>
        </w:trPr>
        <w:tc>
          <w:tcPr>
            <w:tcW w:w="3973" w:type="dxa"/>
            <w:tcBorders>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d (mm)</w:t>
            </w:r>
          </w:p>
        </w:tc>
        <w:tc>
          <w:tcPr>
            <w:tcW w:w="179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63</w:t>
            </w:r>
          </w:p>
        </w:tc>
        <w:tc>
          <w:tcPr>
            <w:tcW w:w="172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pPr>
            <w:r>
              <w:rPr/>
              <w:t> </w:t>
            </w:r>
          </w:p>
        </w:tc>
        <w:tc>
          <w:tcPr>
            <w:tcW w:w="1718" w:type="dxa"/>
            <w:tcBorders>
              <w:bottom w:val="single" w:sz="4" w:space="0" w:color="000000"/>
              <w:right w:val="single" w:sz="8" w:space="0" w:color="000000"/>
            </w:tcBorders>
            <w:vAlign w:val="bottom"/>
          </w:tcPr>
          <w:p>
            <w:pPr>
              <w:pStyle w:val="Normal"/>
              <w:overflowPunct w:val="true"/>
              <w:autoSpaceDE w:val="true"/>
              <w:ind w:left="0" w:right="0" w:hanging="0"/>
              <w:textAlignment w:val="auto"/>
              <w:rPr/>
            </w:pPr>
            <w:r>
              <w:rPr/>
              <w:t> </w:t>
            </w:r>
          </w:p>
        </w:tc>
      </w:tr>
      <w:tr>
        <w:trPr>
          <w:trHeight w:val="29" w:hRule="atLeast"/>
        </w:trPr>
        <w:tc>
          <w:tcPr>
            <w:tcW w:w="3973" w:type="dxa"/>
            <w:tcBorders>
              <w:left w:val="single" w:sz="8" w:space="0" w:color="000000"/>
              <w:bottom w:val="double" w:sz="6" w:space="0" w:color="000000"/>
              <w:right w:val="double" w:sz="6" w:space="0" w:color="000000"/>
            </w:tcBorders>
            <w:vAlign w:val="bottom"/>
          </w:tcPr>
          <w:p>
            <w:pPr>
              <w:pStyle w:val="Normal"/>
              <w:overflowPunct w:val="true"/>
              <w:autoSpaceDE w:val="true"/>
              <w:ind w:left="0" w:right="0" w:hanging="0"/>
              <w:textAlignment w:val="auto"/>
              <w:rPr/>
            </w:pPr>
            <w:r>
              <w:rPr/>
              <w:t>tl.stěny (mm)</w:t>
            </w:r>
          </w:p>
        </w:tc>
        <w:tc>
          <w:tcPr>
            <w:tcW w:w="1790" w:type="dxa"/>
            <w:tcBorders>
              <w:bottom w:val="double" w:sz="6" w:space="0" w:color="000000"/>
              <w:right w:val="single" w:sz="4" w:space="0" w:color="000000"/>
            </w:tcBorders>
            <w:vAlign w:val="bottom"/>
          </w:tcPr>
          <w:p>
            <w:pPr>
              <w:pStyle w:val="Normal"/>
              <w:overflowPunct w:val="true"/>
              <w:autoSpaceDE w:val="true"/>
              <w:ind w:left="0" w:right="0" w:hanging="0"/>
              <w:jc w:val="right"/>
              <w:textAlignment w:val="auto"/>
              <w:rPr/>
            </w:pPr>
            <w:r>
              <w:rPr/>
              <w:t>5,8</w:t>
            </w:r>
          </w:p>
        </w:tc>
        <w:tc>
          <w:tcPr>
            <w:tcW w:w="1720" w:type="dxa"/>
            <w:tcBorders>
              <w:bottom w:val="double" w:sz="6" w:space="0" w:color="000000"/>
              <w:right w:val="single" w:sz="4" w:space="0" w:color="000000"/>
            </w:tcBorders>
            <w:vAlign w:val="bottom"/>
          </w:tcPr>
          <w:p>
            <w:pPr>
              <w:pStyle w:val="Normal"/>
              <w:overflowPunct w:val="true"/>
              <w:autoSpaceDE w:val="true"/>
              <w:ind w:left="0" w:right="0" w:hanging="0"/>
              <w:textAlignment w:val="auto"/>
              <w:rPr/>
            </w:pPr>
            <w:r>
              <w:rPr/>
              <w:t> </w:t>
            </w:r>
          </w:p>
        </w:tc>
        <w:tc>
          <w:tcPr>
            <w:tcW w:w="1718" w:type="dxa"/>
            <w:tcBorders>
              <w:bottom w:val="double" w:sz="6" w:space="0" w:color="000000"/>
              <w:right w:val="single" w:sz="8" w:space="0" w:color="000000"/>
            </w:tcBorders>
            <w:vAlign w:val="bottom"/>
          </w:tcPr>
          <w:p>
            <w:pPr>
              <w:pStyle w:val="Normal"/>
              <w:overflowPunct w:val="true"/>
              <w:autoSpaceDE w:val="true"/>
              <w:ind w:left="0" w:right="0" w:hanging="0"/>
              <w:textAlignment w:val="auto"/>
              <w:rPr/>
            </w:pPr>
            <w:r>
              <w:rPr/>
              <w:t> </w:t>
            </w:r>
          </w:p>
        </w:tc>
      </w:tr>
      <w:tr>
        <w:trPr>
          <w:trHeight w:val="29" w:hRule="atLeast"/>
        </w:trPr>
        <w:tc>
          <w:tcPr>
            <w:tcW w:w="3973" w:type="dxa"/>
            <w:tcBorders>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DN ( l )</w:t>
            </w:r>
          </w:p>
        </w:tc>
        <w:tc>
          <w:tcPr>
            <w:tcW w:w="179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51,4</w:t>
            </w:r>
          </w:p>
        </w:tc>
        <w:tc>
          <w:tcPr>
            <w:tcW w:w="172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0</w:t>
            </w:r>
          </w:p>
        </w:tc>
        <w:tc>
          <w:tcPr>
            <w:tcW w:w="1718" w:type="dxa"/>
            <w:tcBorders>
              <w:bottom w:val="single" w:sz="4" w:space="0" w:color="000000"/>
              <w:right w:val="single" w:sz="8" w:space="0" w:color="000000"/>
            </w:tcBorders>
            <w:vAlign w:val="bottom"/>
          </w:tcPr>
          <w:p>
            <w:pPr>
              <w:pStyle w:val="Normal"/>
              <w:overflowPunct w:val="true"/>
              <w:autoSpaceDE w:val="true"/>
              <w:ind w:left="0" w:right="0" w:hanging="0"/>
              <w:jc w:val="right"/>
              <w:textAlignment w:val="auto"/>
              <w:rPr/>
            </w:pPr>
            <w:r>
              <w:rPr/>
              <w:t>0</w:t>
            </w:r>
          </w:p>
        </w:tc>
      </w:tr>
      <w:tr>
        <w:trPr>
          <w:trHeight w:val="29" w:hRule="atLeast"/>
        </w:trPr>
        <w:tc>
          <w:tcPr>
            <w:tcW w:w="3973" w:type="dxa"/>
            <w:tcBorders>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objem 1m potrubí ( l )</w:t>
            </w:r>
          </w:p>
        </w:tc>
        <w:tc>
          <w:tcPr>
            <w:tcW w:w="179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0,87</w:t>
            </w:r>
          </w:p>
        </w:tc>
        <w:tc>
          <w:tcPr>
            <w:tcW w:w="172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0,00</w:t>
            </w:r>
          </w:p>
        </w:tc>
        <w:tc>
          <w:tcPr>
            <w:tcW w:w="1718" w:type="dxa"/>
            <w:tcBorders>
              <w:bottom w:val="single" w:sz="4" w:space="0" w:color="000000"/>
              <w:right w:val="single" w:sz="8" w:space="0" w:color="000000"/>
            </w:tcBorders>
            <w:vAlign w:val="bottom"/>
          </w:tcPr>
          <w:p>
            <w:pPr>
              <w:pStyle w:val="Normal"/>
              <w:overflowPunct w:val="true"/>
              <w:autoSpaceDE w:val="true"/>
              <w:ind w:left="0" w:right="0" w:hanging="0"/>
              <w:jc w:val="right"/>
              <w:textAlignment w:val="auto"/>
              <w:rPr/>
            </w:pPr>
            <w:r>
              <w:rPr/>
              <w:t>0,00</w:t>
            </w:r>
          </w:p>
        </w:tc>
      </w:tr>
      <w:tr>
        <w:trPr>
          <w:trHeight w:val="29" w:hRule="atLeast"/>
        </w:trPr>
        <w:tc>
          <w:tcPr>
            <w:tcW w:w="3973" w:type="dxa"/>
            <w:tcBorders>
              <w:left w:val="single" w:sz="8" w:space="0" w:color="000000"/>
              <w:bottom w:val="single" w:sz="4" w:space="0" w:color="000000"/>
              <w:right w:val="double" w:sz="6" w:space="0" w:color="000000"/>
            </w:tcBorders>
            <w:vAlign w:val="bottom"/>
          </w:tcPr>
          <w:p>
            <w:pPr>
              <w:pStyle w:val="Normal"/>
              <w:overflowPunct w:val="true"/>
              <w:autoSpaceDE w:val="true"/>
              <w:ind w:left="0" w:right="0" w:hanging="0"/>
              <w:textAlignment w:val="auto"/>
              <w:rPr/>
            </w:pPr>
            <w:r>
              <w:rPr/>
              <w:t>celková délka ( m )</w:t>
            </w:r>
          </w:p>
        </w:tc>
        <w:tc>
          <w:tcPr>
            <w:tcW w:w="179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16,60</w:t>
            </w:r>
          </w:p>
        </w:tc>
        <w:tc>
          <w:tcPr>
            <w:tcW w:w="1720" w:type="dxa"/>
            <w:tcBorders>
              <w:bottom w:val="single" w:sz="4" w:space="0" w:color="000000"/>
              <w:right w:val="single" w:sz="4" w:space="0" w:color="000000"/>
            </w:tcBorders>
            <w:vAlign w:val="bottom"/>
          </w:tcPr>
          <w:p>
            <w:pPr>
              <w:pStyle w:val="Normal"/>
              <w:overflowPunct w:val="true"/>
              <w:autoSpaceDE w:val="true"/>
              <w:ind w:left="0" w:right="0" w:hanging="0"/>
              <w:jc w:val="right"/>
              <w:textAlignment w:val="auto"/>
              <w:rPr/>
            </w:pPr>
            <w:r>
              <w:rPr/>
              <w:t>0</w:t>
            </w:r>
          </w:p>
        </w:tc>
        <w:tc>
          <w:tcPr>
            <w:tcW w:w="1718" w:type="dxa"/>
            <w:tcBorders>
              <w:bottom w:val="single" w:sz="4" w:space="0" w:color="000000"/>
              <w:right w:val="single" w:sz="8" w:space="0" w:color="000000"/>
            </w:tcBorders>
            <w:vAlign w:val="bottom"/>
          </w:tcPr>
          <w:p>
            <w:pPr>
              <w:pStyle w:val="Normal"/>
              <w:overflowPunct w:val="true"/>
              <w:autoSpaceDE w:val="true"/>
              <w:ind w:left="0" w:right="0" w:hanging="0"/>
              <w:jc w:val="right"/>
              <w:textAlignment w:val="auto"/>
              <w:rPr/>
            </w:pPr>
            <w:r>
              <w:rPr/>
              <w:t>0</w:t>
            </w:r>
          </w:p>
        </w:tc>
      </w:tr>
      <w:tr>
        <w:trPr>
          <w:trHeight w:val="29" w:hRule="atLeast"/>
        </w:trPr>
        <w:tc>
          <w:tcPr>
            <w:tcW w:w="3973" w:type="dxa"/>
            <w:tcBorders>
              <w:left w:val="single" w:sz="8" w:space="0" w:color="000000"/>
              <w:bottom w:val="double" w:sz="6" w:space="0" w:color="000000"/>
              <w:right w:val="double" w:sz="6" w:space="0" w:color="000000"/>
            </w:tcBorders>
            <w:vAlign w:val="bottom"/>
          </w:tcPr>
          <w:p>
            <w:pPr>
              <w:pStyle w:val="Normal"/>
              <w:overflowPunct w:val="true"/>
              <w:autoSpaceDE w:val="true"/>
              <w:ind w:left="0" w:right="0" w:hanging="0"/>
              <w:textAlignment w:val="auto"/>
              <w:rPr/>
            </w:pPr>
            <w:r>
              <w:rPr/>
              <w:t>celkový objem ( l )</w:t>
            </w:r>
          </w:p>
        </w:tc>
        <w:tc>
          <w:tcPr>
            <w:tcW w:w="1790" w:type="dxa"/>
            <w:tcBorders>
              <w:bottom w:val="double" w:sz="6" w:space="0" w:color="000000"/>
              <w:right w:val="single" w:sz="4" w:space="0" w:color="000000"/>
            </w:tcBorders>
            <w:vAlign w:val="bottom"/>
          </w:tcPr>
          <w:p>
            <w:pPr>
              <w:pStyle w:val="Normal"/>
              <w:overflowPunct w:val="true"/>
              <w:autoSpaceDE w:val="true"/>
              <w:ind w:left="0" w:right="0" w:hanging="0"/>
              <w:jc w:val="right"/>
              <w:textAlignment w:val="auto"/>
              <w:rPr/>
            </w:pPr>
            <w:r>
              <w:rPr/>
              <w:t>14,40</w:t>
            </w:r>
          </w:p>
        </w:tc>
        <w:tc>
          <w:tcPr>
            <w:tcW w:w="1720" w:type="dxa"/>
            <w:tcBorders>
              <w:bottom w:val="double" w:sz="6" w:space="0" w:color="000000"/>
              <w:right w:val="single" w:sz="4" w:space="0" w:color="000000"/>
            </w:tcBorders>
            <w:vAlign w:val="bottom"/>
          </w:tcPr>
          <w:p>
            <w:pPr>
              <w:pStyle w:val="Normal"/>
              <w:overflowPunct w:val="true"/>
              <w:autoSpaceDE w:val="true"/>
              <w:ind w:left="0" w:right="0" w:hanging="0"/>
              <w:jc w:val="right"/>
              <w:textAlignment w:val="auto"/>
              <w:rPr/>
            </w:pPr>
            <w:r>
              <w:rPr/>
              <w:t>0,00</w:t>
            </w:r>
          </w:p>
        </w:tc>
        <w:tc>
          <w:tcPr>
            <w:tcW w:w="1718" w:type="dxa"/>
            <w:tcBorders>
              <w:bottom w:val="double" w:sz="6" w:space="0" w:color="000000"/>
              <w:right w:val="single" w:sz="8" w:space="0" w:color="000000"/>
            </w:tcBorders>
            <w:vAlign w:val="bottom"/>
          </w:tcPr>
          <w:p>
            <w:pPr>
              <w:pStyle w:val="Normal"/>
              <w:overflowPunct w:val="true"/>
              <w:autoSpaceDE w:val="true"/>
              <w:ind w:left="0" w:right="0" w:hanging="0"/>
              <w:jc w:val="right"/>
              <w:textAlignment w:val="auto"/>
              <w:rPr/>
            </w:pPr>
            <w:r>
              <w:rPr/>
              <w:t>0,00</w:t>
            </w:r>
          </w:p>
        </w:tc>
      </w:tr>
      <w:tr>
        <w:trPr>
          <w:trHeight w:val="29" w:hRule="atLeast"/>
        </w:trPr>
        <w:tc>
          <w:tcPr>
            <w:tcW w:w="5763" w:type="dxa"/>
            <w:gridSpan w:val="2"/>
            <w:tcBorders>
              <w:left w:val="single" w:sz="8" w:space="0" w:color="000000"/>
              <w:bottom w:val="single" w:sz="8" w:space="0" w:color="000000"/>
            </w:tcBorders>
            <w:vAlign w:val="bottom"/>
          </w:tcPr>
          <w:p>
            <w:pPr>
              <w:pStyle w:val="Normal"/>
              <w:overflowPunct w:val="true"/>
              <w:autoSpaceDE w:val="true"/>
              <w:ind w:left="0" w:right="0" w:hanging="0"/>
              <w:textAlignment w:val="auto"/>
              <w:rPr>
                <w:b/>
                <w:b/>
                <w:bCs/>
              </w:rPr>
            </w:pPr>
            <w:r>
              <w:rPr>
                <w:b/>
                <w:bCs/>
              </w:rPr>
              <w:t>Objem celého plynovodu ( l )</w:t>
            </w:r>
          </w:p>
        </w:tc>
        <w:tc>
          <w:tcPr>
            <w:tcW w:w="1720" w:type="dxa"/>
            <w:tcBorders>
              <w:bottom w:val="single" w:sz="8" w:space="0" w:color="000000"/>
            </w:tcBorders>
            <w:vAlign w:val="bottom"/>
          </w:tcPr>
          <w:p>
            <w:pPr>
              <w:pStyle w:val="Normal"/>
              <w:overflowPunct w:val="true"/>
              <w:autoSpaceDE w:val="true"/>
              <w:ind w:left="0" w:right="0" w:hanging="0"/>
              <w:textAlignment w:val="auto"/>
              <w:rPr>
                <w:b/>
                <w:b/>
                <w:bCs/>
              </w:rPr>
            </w:pPr>
            <w:r>
              <w:rPr>
                <w:b/>
                <w:bCs/>
              </w:rPr>
              <w:t> </w:t>
            </w:r>
          </w:p>
        </w:tc>
        <w:tc>
          <w:tcPr>
            <w:tcW w:w="1718" w:type="dxa"/>
            <w:tcBorders>
              <w:bottom w:val="single" w:sz="8" w:space="0" w:color="000000"/>
              <w:right w:val="single" w:sz="8" w:space="0" w:color="000000"/>
            </w:tcBorders>
            <w:vAlign w:val="bottom"/>
          </w:tcPr>
          <w:p>
            <w:pPr>
              <w:pStyle w:val="Normal"/>
              <w:overflowPunct w:val="true"/>
              <w:autoSpaceDE w:val="true"/>
              <w:ind w:left="0" w:right="0" w:hanging="0"/>
              <w:jc w:val="right"/>
              <w:textAlignment w:val="auto"/>
              <w:rPr>
                <w:b/>
                <w:b/>
                <w:bCs/>
              </w:rPr>
            </w:pPr>
            <w:r>
              <w:rPr>
                <w:b/>
                <w:bCs/>
              </w:rPr>
              <w:t>14,40</w:t>
            </w:r>
          </w:p>
        </w:tc>
      </w:tr>
      <w:tr>
        <w:trPr>
          <w:trHeight w:val="29" w:hRule="atLeast"/>
        </w:trPr>
        <w:tc>
          <w:tcPr>
            <w:tcW w:w="3973" w:type="dxa"/>
            <w:tcBorders/>
            <w:vAlign w:val="bottom"/>
          </w:tcPr>
          <w:p>
            <w:pPr>
              <w:pStyle w:val="Normal"/>
              <w:overflowPunct w:val="true"/>
              <w:autoSpaceDE w:val="true"/>
              <w:snapToGrid w:val="false"/>
              <w:ind w:left="0" w:right="0" w:hanging="0"/>
              <w:textAlignment w:val="auto"/>
              <w:rPr>
                <w:b/>
                <w:b/>
                <w:bCs/>
              </w:rPr>
            </w:pPr>
            <w:r>
              <w:rPr>
                <w:b/>
                <w:bCs/>
              </w:rPr>
            </w:r>
          </w:p>
        </w:tc>
        <w:tc>
          <w:tcPr>
            <w:tcW w:w="1790" w:type="dxa"/>
            <w:tcBorders/>
            <w:vAlign w:val="bottom"/>
          </w:tcPr>
          <w:p>
            <w:pPr>
              <w:pStyle w:val="Normal"/>
              <w:overflowPunct w:val="true"/>
              <w:autoSpaceDE w:val="true"/>
              <w:snapToGrid w:val="false"/>
              <w:ind w:left="0" w:right="0" w:hanging="0"/>
              <w:textAlignment w:val="auto"/>
              <w:rPr/>
            </w:pPr>
            <w:r>
              <w:rPr/>
            </w:r>
          </w:p>
        </w:tc>
        <w:tc>
          <w:tcPr>
            <w:tcW w:w="1720" w:type="dxa"/>
            <w:tcBorders/>
            <w:vAlign w:val="bottom"/>
          </w:tcPr>
          <w:p>
            <w:pPr>
              <w:pStyle w:val="Normal"/>
              <w:overflowPunct w:val="true"/>
              <w:autoSpaceDE w:val="true"/>
              <w:snapToGrid w:val="false"/>
              <w:ind w:left="0" w:right="0" w:hanging="0"/>
              <w:textAlignment w:val="auto"/>
              <w:rPr/>
            </w:pPr>
            <w:r>
              <w:rPr/>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3973" w:type="dxa"/>
            <w:tcBorders/>
            <w:vAlign w:val="bottom"/>
          </w:tcPr>
          <w:p>
            <w:pPr>
              <w:pStyle w:val="Normal"/>
              <w:overflowPunct w:val="true"/>
              <w:autoSpaceDE w:val="true"/>
              <w:snapToGrid w:val="false"/>
              <w:ind w:left="0" w:right="0" w:hanging="0"/>
              <w:textAlignment w:val="auto"/>
              <w:rPr/>
            </w:pPr>
            <w:r>
              <w:rPr/>
            </w:r>
          </w:p>
        </w:tc>
        <w:tc>
          <w:tcPr>
            <w:tcW w:w="1790" w:type="dxa"/>
            <w:tcBorders/>
            <w:vAlign w:val="bottom"/>
          </w:tcPr>
          <w:p>
            <w:pPr>
              <w:pStyle w:val="Normal"/>
              <w:overflowPunct w:val="true"/>
              <w:autoSpaceDE w:val="true"/>
              <w:snapToGrid w:val="false"/>
              <w:ind w:left="0" w:right="0" w:hanging="0"/>
              <w:textAlignment w:val="auto"/>
              <w:rPr/>
            </w:pPr>
            <w:r>
              <w:rPr/>
            </w:r>
          </w:p>
        </w:tc>
        <w:tc>
          <w:tcPr>
            <w:tcW w:w="1720" w:type="dxa"/>
            <w:tcBorders/>
            <w:vAlign w:val="bottom"/>
          </w:tcPr>
          <w:p>
            <w:pPr>
              <w:pStyle w:val="Normal"/>
              <w:overflowPunct w:val="true"/>
              <w:autoSpaceDE w:val="true"/>
              <w:snapToGrid w:val="false"/>
              <w:ind w:left="0" w:right="0" w:hanging="0"/>
              <w:textAlignment w:val="auto"/>
              <w:rPr/>
            </w:pPr>
            <w:r>
              <w:rPr/>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7483" w:type="dxa"/>
            <w:gridSpan w:val="3"/>
            <w:tcBorders/>
            <w:vAlign w:val="bottom"/>
          </w:tcPr>
          <w:p>
            <w:pPr>
              <w:pStyle w:val="Normal"/>
              <w:overflowPunct w:val="true"/>
              <w:autoSpaceDE w:val="true"/>
              <w:ind w:left="0" w:right="0" w:hanging="0"/>
              <w:textAlignment w:val="auto"/>
              <w:rPr/>
            </w:pPr>
            <w:r>
              <w:rPr/>
              <w:t>Doba trvání tlakové zkoušky 30 min</w:t>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7483" w:type="dxa"/>
            <w:gridSpan w:val="3"/>
            <w:tcBorders/>
            <w:vAlign w:val="bottom"/>
          </w:tcPr>
          <w:p>
            <w:pPr>
              <w:pStyle w:val="Normal"/>
              <w:overflowPunct w:val="true"/>
              <w:autoSpaceDE w:val="true"/>
              <w:ind w:left="0" w:right="0" w:hanging="0"/>
              <w:textAlignment w:val="auto"/>
              <w:rPr/>
            </w:pPr>
            <w:r>
              <w:rPr/>
              <w:t>na každých i započatých 250 l objemu.</w:t>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3973" w:type="dxa"/>
            <w:tcBorders/>
            <w:vAlign w:val="bottom"/>
          </w:tcPr>
          <w:p>
            <w:pPr>
              <w:pStyle w:val="Normal"/>
              <w:overflowPunct w:val="true"/>
              <w:autoSpaceDE w:val="true"/>
              <w:snapToGrid w:val="false"/>
              <w:ind w:left="0" w:right="0" w:hanging="0"/>
              <w:textAlignment w:val="auto"/>
              <w:rPr/>
            </w:pPr>
            <w:r>
              <w:rPr/>
            </w:r>
          </w:p>
        </w:tc>
        <w:tc>
          <w:tcPr>
            <w:tcW w:w="1790" w:type="dxa"/>
            <w:tcBorders/>
            <w:vAlign w:val="bottom"/>
          </w:tcPr>
          <w:p>
            <w:pPr>
              <w:pStyle w:val="Normal"/>
              <w:overflowPunct w:val="true"/>
              <w:autoSpaceDE w:val="true"/>
              <w:snapToGrid w:val="false"/>
              <w:ind w:left="0" w:right="0" w:hanging="0"/>
              <w:textAlignment w:val="auto"/>
              <w:rPr/>
            </w:pPr>
            <w:r>
              <w:rPr/>
            </w:r>
          </w:p>
        </w:tc>
        <w:tc>
          <w:tcPr>
            <w:tcW w:w="1720" w:type="dxa"/>
            <w:tcBorders/>
            <w:vAlign w:val="bottom"/>
          </w:tcPr>
          <w:p>
            <w:pPr>
              <w:pStyle w:val="Normal"/>
              <w:overflowPunct w:val="true"/>
              <w:autoSpaceDE w:val="true"/>
              <w:snapToGrid w:val="false"/>
              <w:ind w:left="0" w:right="0" w:hanging="0"/>
              <w:textAlignment w:val="auto"/>
              <w:rPr/>
            </w:pPr>
            <w:r>
              <w:rPr/>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3973" w:type="dxa"/>
            <w:tcBorders/>
            <w:vAlign w:val="bottom"/>
          </w:tcPr>
          <w:p>
            <w:pPr>
              <w:pStyle w:val="Normal"/>
              <w:overflowPunct w:val="true"/>
              <w:autoSpaceDE w:val="true"/>
              <w:ind w:left="0" w:right="0" w:hanging="0"/>
              <w:textAlignment w:val="auto"/>
              <w:rPr/>
            </w:pPr>
            <w:r>
              <w:rPr/>
              <w:t>Objem potrubí</w:t>
            </w:r>
          </w:p>
        </w:tc>
        <w:tc>
          <w:tcPr>
            <w:tcW w:w="1790" w:type="dxa"/>
            <w:tcBorders/>
            <w:vAlign w:val="bottom"/>
          </w:tcPr>
          <w:p>
            <w:pPr>
              <w:pStyle w:val="Normal"/>
              <w:overflowPunct w:val="true"/>
              <w:autoSpaceDE w:val="true"/>
              <w:ind w:left="0" w:right="0" w:hanging="0"/>
              <w:jc w:val="right"/>
              <w:textAlignment w:val="auto"/>
              <w:rPr/>
            </w:pPr>
            <w:r>
              <w:rPr/>
              <w:t xml:space="preserve">V = </w:t>
            </w:r>
          </w:p>
        </w:tc>
        <w:tc>
          <w:tcPr>
            <w:tcW w:w="1720" w:type="dxa"/>
            <w:tcBorders/>
            <w:vAlign w:val="bottom"/>
          </w:tcPr>
          <w:p>
            <w:pPr>
              <w:pStyle w:val="Normal"/>
              <w:overflowPunct w:val="true"/>
              <w:autoSpaceDE w:val="true"/>
              <w:ind w:left="0" w:right="0" w:hanging="0"/>
              <w:jc w:val="right"/>
              <w:textAlignment w:val="auto"/>
              <w:rPr/>
            </w:pPr>
            <w:r>
              <w:rPr/>
              <w:t>14,40</w:t>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3973" w:type="dxa"/>
            <w:tcBorders/>
            <w:vAlign w:val="bottom"/>
          </w:tcPr>
          <w:p>
            <w:pPr>
              <w:pStyle w:val="Normal"/>
              <w:overflowPunct w:val="true"/>
              <w:autoSpaceDE w:val="true"/>
              <w:snapToGrid w:val="false"/>
              <w:ind w:left="0" w:right="0" w:hanging="0"/>
              <w:textAlignment w:val="auto"/>
              <w:rPr/>
            </w:pPr>
            <w:r>
              <w:rPr/>
            </w:r>
          </w:p>
        </w:tc>
        <w:tc>
          <w:tcPr>
            <w:tcW w:w="1790" w:type="dxa"/>
            <w:tcBorders/>
            <w:vAlign w:val="bottom"/>
          </w:tcPr>
          <w:p>
            <w:pPr>
              <w:pStyle w:val="Normal"/>
              <w:overflowPunct w:val="true"/>
              <w:autoSpaceDE w:val="true"/>
              <w:ind w:left="0" w:right="0" w:hanging="0"/>
              <w:jc w:val="right"/>
              <w:textAlignment w:val="auto"/>
              <w:rPr/>
            </w:pPr>
            <w:r>
              <w:rPr/>
              <w:t xml:space="preserve">V/250 = </w:t>
            </w:r>
          </w:p>
        </w:tc>
        <w:tc>
          <w:tcPr>
            <w:tcW w:w="1720" w:type="dxa"/>
            <w:tcBorders/>
            <w:vAlign w:val="bottom"/>
          </w:tcPr>
          <w:p>
            <w:pPr>
              <w:pStyle w:val="Normal"/>
              <w:overflowPunct w:val="true"/>
              <w:autoSpaceDE w:val="true"/>
              <w:ind w:left="0" w:right="0" w:hanging="0"/>
              <w:jc w:val="right"/>
              <w:textAlignment w:val="auto"/>
              <w:rPr/>
            </w:pPr>
            <w:r>
              <w:rPr/>
              <w:t>0,057</w:t>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3973" w:type="dxa"/>
            <w:tcBorders/>
            <w:vAlign w:val="bottom"/>
          </w:tcPr>
          <w:p>
            <w:pPr>
              <w:pStyle w:val="Normal"/>
              <w:overflowPunct w:val="true"/>
              <w:autoSpaceDE w:val="true"/>
              <w:snapToGrid w:val="false"/>
              <w:ind w:left="0" w:right="0" w:hanging="0"/>
              <w:textAlignment w:val="auto"/>
              <w:rPr/>
            </w:pPr>
            <w:r>
              <w:rPr/>
            </w:r>
          </w:p>
        </w:tc>
        <w:tc>
          <w:tcPr>
            <w:tcW w:w="1790" w:type="dxa"/>
            <w:tcBorders/>
            <w:vAlign w:val="bottom"/>
          </w:tcPr>
          <w:p>
            <w:pPr>
              <w:pStyle w:val="Normal"/>
              <w:overflowPunct w:val="true"/>
              <w:autoSpaceDE w:val="true"/>
              <w:snapToGrid w:val="false"/>
              <w:ind w:left="0" w:right="0" w:hanging="0"/>
              <w:textAlignment w:val="auto"/>
              <w:rPr/>
            </w:pPr>
            <w:r>
              <w:rPr/>
            </w:r>
          </w:p>
        </w:tc>
        <w:tc>
          <w:tcPr>
            <w:tcW w:w="1720" w:type="dxa"/>
            <w:tcBorders/>
            <w:vAlign w:val="bottom"/>
          </w:tcPr>
          <w:p>
            <w:pPr>
              <w:pStyle w:val="Normal"/>
              <w:overflowPunct w:val="true"/>
              <w:autoSpaceDE w:val="true"/>
              <w:snapToGrid w:val="false"/>
              <w:ind w:left="0" w:right="0" w:hanging="0"/>
              <w:textAlignment w:val="auto"/>
              <w:rPr/>
            </w:pPr>
            <w:r>
              <w:rPr/>
            </w:r>
          </w:p>
        </w:tc>
        <w:tc>
          <w:tcPr>
            <w:tcW w:w="1718" w:type="dxa"/>
            <w:tcBorders/>
            <w:vAlign w:val="bottom"/>
          </w:tcPr>
          <w:p>
            <w:pPr>
              <w:pStyle w:val="Normal"/>
              <w:overflowPunct w:val="true"/>
              <w:autoSpaceDE w:val="true"/>
              <w:snapToGrid w:val="false"/>
              <w:ind w:left="0" w:right="0" w:hanging="0"/>
              <w:textAlignment w:val="auto"/>
              <w:rPr/>
            </w:pPr>
            <w:r>
              <w:rPr/>
            </w:r>
          </w:p>
        </w:tc>
      </w:tr>
      <w:tr>
        <w:trPr>
          <w:trHeight w:val="29" w:hRule="atLeast"/>
        </w:trPr>
        <w:tc>
          <w:tcPr>
            <w:tcW w:w="5763" w:type="dxa"/>
            <w:gridSpan w:val="2"/>
            <w:tcBorders/>
            <w:vAlign w:val="bottom"/>
          </w:tcPr>
          <w:p>
            <w:pPr>
              <w:pStyle w:val="Normal"/>
              <w:overflowPunct w:val="true"/>
              <w:autoSpaceDE w:val="true"/>
              <w:ind w:left="0" w:right="0" w:hanging="0"/>
              <w:textAlignment w:val="auto"/>
              <w:rPr/>
            </w:pPr>
            <w:r>
              <w:rPr>
                <w:b/>
                <w:bCs/>
              </w:rPr>
              <w:t>Doba trvání tlakové zkoušky</w:t>
            </w:r>
          </w:p>
        </w:tc>
        <w:tc>
          <w:tcPr>
            <w:tcW w:w="1720" w:type="dxa"/>
            <w:tcBorders/>
            <w:vAlign w:val="bottom"/>
          </w:tcPr>
          <w:p>
            <w:pPr>
              <w:pStyle w:val="Normal"/>
              <w:overflowPunct w:val="true"/>
              <w:autoSpaceDE w:val="true"/>
              <w:ind w:left="0" w:right="0" w:hanging="0"/>
              <w:jc w:val="right"/>
              <w:textAlignment w:val="auto"/>
              <w:rPr>
                <w:b/>
                <w:b/>
                <w:bCs/>
              </w:rPr>
            </w:pPr>
            <w:r>
              <w:rPr>
                <w:b/>
                <w:bCs/>
              </w:rPr>
              <w:t>30,00</w:t>
            </w:r>
          </w:p>
        </w:tc>
        <w:tc>
          <w:tcPr>
            <w:tcW w:w="1718" w:type="dxa"/>
            <w:tcBorders/>
            <w:vAlign w:val="bottom"/>
          </w:tcPr>
          <w:p>
            <w:pPr>
              <w:pStyle w:val="Normal"/>
              <w:overflowPunct w:val="true"/>
              <w:autoSpaceDE w:val="true"/>
              <w:ind w:left="0" w:right="0" w:hanging="0"/>
              <w:textAlignment w:val="auto"/>
              <w:rPr>
                <w:b/>
                <w:b/>
                <w:bCs/>
              </w:rPr>
            </w:pPr>
            <w:r>
              <w:rPr>
                <w:b/>
                <w:bCs/>
              </w:rPr>
              <w:t>min</w:t>
            </w:r>
          </w:p>
        </w:tc>
      </w:tr>
    </w:tbl>
    <w:p>
      <w:pPr>
        <w:pStyle w:val="TextBody"/>
        <w:ind w:left="0" w:right="0" w:hanging="0"/>
        <w:rPr>
          <w:rFonts w:ascii="Arial" w:hAnsi="Arial" w:cs="Arial"/>
        </w:rPr>
      </w:pPr>
      <w:r>
        <w:rPr>
          <w:rFonts w:cs="Arial" w:ascii="Arial" w:hAnsi="Arial"/>
        </w:rPr>
      </w:r>
    </w:p>
    <w:p>
      <w:pPr>
        <w:pStyle w:val="Heading3"/>
        <w:keepNext w:val="false"/>
        <w:keepLines w:val="false"/>
        <w:widowControl w:val="false"/>
        <w:numPr>
          <w:ilvl w:val="0"/>
          <w:numId w:val="0"/>
        </w:numPr>
        <w:ind w:left="0" w:right="0" w:hanging="0"/>
        <w:rPr/>
      </w:pPr>
      <w:r>
        <w:rPr>
          <w:rFonts w:cs="Arial" w:ascii="Arial" w:hAnsi="Arial"/>
          <w:spacing w:val="0"/>
          <w:kern w:val="0"/>
        </w:rPr>
        <w:t>Odevzdání a převzetí venkovního NTL domovního plynovodu:</w:t>
      </w:r>
      <w:r>
        <w:rPr>
          <w:rFonts w:cs="Arial" w:ascii="Arial" w:hAnsi="Arial"/>
          <w:b w:val="false"/>
          <w:spacing w:val="0"/>
          <w:kern w:val="0"/>
        </w:rPr>
        <w:t xml:space="preserve"> Před odevzdáním a převzetím musí být provedena výchozí revize. Při přejímacím řízení dodavatel odevzdá odběratel přebírá doklady, kterými jsou zejména: zpráva o výchozí revizi plynového zařízení a zápis o tlakové zkoušce, zprávy o výchozích revizích ostatních vyhrazených zařízení, které jsou součástí plynového zařízení, dokumentace skutečného provedení stavby se zaměřením všech lomů trasy a armatur a nejméně dva pevné body (v měřítku 1:500 nebo větším). další doklady dle předpisů RWE.</w:t>
      </w:r>
    </w:p>
    <w:p>
      <w:pPr>
        <w:pStyle w:val="Heading3"/>
        <w:keepNext w:val="false"/>
        <w:keepLines w:val="false"/>
        <w:widowControl w:val="false"/>
        <w:numPr>
          <w:ilvl w:val="0"/>
          <w:numId w:val="0"/>
        </w:numPr>
        <w:ind w:left="0" w:right="0" w:hanging="0"/>
        <w:rPr/>
      </w:pPr>
      <w:r>
        <w:rPr>
          <w:rFonts w:cs="Arial" w:ascii="Arial" w:hAnsi="Arial"/>
          <w:spacing w:val="0"/>
          <w:kern w:val="0"/>
        </w:rPr>
        <w:t>Ochranná pásma venkovních přípojek:</w:t>
      </w:r>
      <w:r>
        <w:rPr>
          <w:rFonts w:cs="Arial" w:ascii="Arial" w:hAnsi="Arial"/>
          <w:b w:val="false"/>
          <w:spacing w:val="0"/>
          <w:kern w:val="0"/>
        </w:rPr>
        <w:t xml:space="preserve"> Ochranná a bezpečnostní pásma jsou dána dle energetického zákona 458 sb. z 28.10.2000. Kolem navrhovaných objektů budu vymezena nová ochranná pásma: u plynovodů a přípojek do průměru 200mm včetně 4,0m, respektive 1,0m v zastavěné části obce.</w:t>
      </w:r>
    </w:p>
    <w:p>
      <w:pPr>
        <w:pStyle w:val="Heading3"/>
        <w:keepNext w:val="false"/>
        <w:keepLines w:val="false"/>
        <w:widowControl w:val="false"/>
        <w:numPr>
          <w:ilvl w:val="0"/>
          <w:numId w:val="0"/>
        </w:numPr>
        <w:ind w:left="0" w:right="0" w:hanging="0"/>
        <w:rPr>
          <w:rFonts w:ascii="Arial" w:hAnsi="Arial" w:cs="Arial"/>
          <w:b w:val="false"/>
          <w:b w:val="false"/>
          <w:spacing w:val="0"/>
          <w:kern w:val="0"/>
        </w:rPr>
      </w:pPr>
      <w:r>
        <w:rPr>
          <w:rFonts w:cs="Arial" w:ascii="Arial" w:hAnsi="Arial"/>
          <w:spacing w:val="0"/>
          <w:kern w:val="0"/>
        </w:rPr>
        <w:t>Obecná ustanovení:</w:t>
      </w:r>
      <w:r>
        <w:rPr>
          <w:rFonts w:cs="Arial" w:ascii="Arial" w:hAnsi="Arial"/>
          <w:b w:val="false"/>
          <w:spacing w:val="0"/>
          <w:kern w:val="0"/>
        </w:rPr>
        <w:t xml:space="preserve"> Před prováděním zemních prací je nutno provést přesné vytyčení podzemních vedeních vedených v souběhu nebo křižujících trasu projektovaných IS, aby nedošlo ke kolizi s těmito sítěmi při hloubení rýhy. Při hloubení a dalších stavebních pracích je nutno křižující vedení a vedení v blízkosti stavební rýhy chránit. Vzhledem k tomu, že vyjádření správců sítí o průběhu jejich zařízení je převážně pouze orientační,a geodetické podklady jsou zjednodušené, mohou se vyskytnout odchylky tras jednotlivých zařízení oproti dokumentaci. Pokud dojde ke změnám, které by mohly vést k jiné trase projektovaných inženýrských sítí než je navržená, je nutná konzultace s projektantem. Je nutné dodržovat prostorovou normu CSN 73 6005. Výkopové rýhy budou po dobu stavby ohrazeny, aby nedošlo k pádu nepovolaných osob do výkopu a za tmy a při snížené viditelnosti budou řádně osvětleny. Před definitivním zasypáním potrubí je nutné provést jeho vytyčení. Přesné a konečné vytýčení trasy novostavby IS se provede po přesném vytyčení trasy všech podzemních sítí v předpokládané trase potrubí. Po položení potrubí do výkopu se zaměří jeho skutečná trasa a výsledky se zanesou do dokumentace, která se předá provozovateli podzemního vedení. Při výstavbě je nutno dbát příslušných norem a předpisu, především norem a nařízení o bezpečnosti práce na pracovišti a ochrany zdraví pracovníku. Přebytečná zemina, event. stavební suť apod. bude ukládána na skládce odpadů.</w:t>
      </w:r>
    </w:p>
    <w:p>
      <w:pPr>
        <w:pStyle w:val="TextBody"/>
        <w:rPr>
          <w:rFonts w:ascii="Arial" w:hAnsi="Arial" w:cs="Arial"/>
          <w:b/>
          <w:b/>
          <w:spacing w:val="0"/>
          <w:kern w:val="0"/>
        </w:rPr>
      </w:pPr>
      <w:r>
        <w:rPr>
          <w:rFonts w:cs="Arial" w:ascii="Arial" w:hAnsi="Arial"/>
          <w:b/>
          <w:spacing w:val="0"/>
          <w:kern w:val="0"/>
        </w:rPr>
      </w:r>
    </w:p>
    <w:p>
      <w:pPr>
        <w:pStyle w:val="Heading3"/>
        <w:keepNext w:val="false"/>
        <w:keepLines w:val="false"/>
        <w:widowControl w:val="false"/>
        <w:numPr>
          <w:ilvl w:val="0"/>
          <w:numId w:val="0"/>
        </w:numPr>
        <w:ind w:left="0" w:right="0" w:hanging="0"/>
        <w:rPr/>
      </w:pPr>
      <w:r>
        <w:rPr>
          <w:rFonts w:cs="Arial" w:ascii="Arial" w:hAnsi="Arial"/>
          <w:spacing w:val="0"/>
          <w:kern w:val="0"/>
        </w:rPr>
        <w:t>Vytýčení novostavby venkovního NTL domovního plynovodu:</w:t>
      </w:r>
      <w:r>
        <w:rPr>
          <w:rFonts w:cs="Arial" w:ascii="Arial" w:hAnsi="Arial"/>
          <w:b w:val="false"/>
          <w:spacing w:val="0"/>
          <w:kern w:val="0"/>
        </w:rPr>
        <w:t xml:space="preserve"> Půdorysně jsou nové řady vytyčeny v souřadnicích JTSK. Výškové vedení je vytyčeno ve výškovém systému Bpv.</w:t>
      </w:r>
    </w:p>
    <w:p>
      <w:pPr>
        <w:pStyle w:val="TextBody"/>
        <w:ind w:left="0" w:right="0" w:hanging="0"/>
        <w:rPr>
          <w:rFonts w:ascii="Arial" w:hAnsi="Arial" w:cs="Arial"/>
          <w:b/>
          <w:b/>
          <w:spacing w:val="0"/>
          <w:kern w:val="0"/>
        </w:rPr>
      </w:pPr>
      <w:r>
        <w:rPr>
          <w:rFonts w:cs="Arial" w:ascii="Arial" w:hAnsi="Arial"/>
          <w:b/>
          <w:spacing w:val="0"/>
          <w:kern w:val="0"/>
        </w:rPr>
      </w:r>
    </w:p>
    <w:p>
      <w:pPr>
        <w:pStyle w:val="Normal"/>
        <w:suppressAutoHyphens w:val="true"/>
        <w:ind w:left="0" w:right="0" w:hanging="0"/>
        <w:jc w:val="both"/>
        <w:rPr>
          <w:rFonts w:ascii="Arial" w:hAnsi="Arial" w:cs="Arial"/>
          <w:sz w:val="24"/>
        </w:rPr>
      </w:pPr>
      <w:r>
        <w:rPr>
          <w:rFonts w:cs="Arial" w:ascii="Arial" w:hAnsi="Arial"/>
          <w:b/>
          <w:sz w:val="24"/>
        </w:rPr>
        <w:t xml:space="preserve">Vliv venkovního NTL domovního plynovodu: </w:t>
      </w:r>
      <w:r>
        <w:rPr>
          <w:rFonts w:cs="Arial" w:ascii="Arial" w:hAnsi="Arial"/>
          <w:sz w:val="24"/>
        </w:rPr>
        <w:t>Samotná plynovodní přípojka nebude mít žádný negativní vliv na životní prostředí. Pouze během výstavby dojde k přechodnému zvýšení prašnosti a hladiny hluku od strojního zařízení.</w:t>
      </w:r>
    </w:p>
    <w:p>
      <w:pPr>
        <w:pStyle w:val="TextBody"/>
        <w:rPr>
          <w:rFonts w:ascii="Arial" w:hAnsi="Arial" w:cs="Arial"/>
          <w:sz w:val="24"/>
        </w:rPr>
      </w:pPr>
      <w:r>
        <w:rPr>
          <w:rFonts w:cs="Arial" w:ascii="Arial" w:hAnsi="Arial"/>
          <w:sz w:val="24"/>
        </w:rPr>
      </w:r>
    </w:p>
    <w:p>
      <w:pPr>
        <w:pStyle w:val="Normal"/>
        <w:suppressAutoHyphens w:val="true"/>
        <w:ind w:left="0" w:right="0" w:hanging="0"/>
        <w:jc w:val="both"/>
        <w:rPr>
          <w:rFonts w:ascii="Arial" w:hAnsi="Arial" w:cs="Arial"/>
          <w:sz w:val="24"/>
        </w:rPr>
      </w:pPr>
      <w:r>
        <w:rPr>
          <w:rFonts w:cs="Arial" w:ascii="Arial" w:hAnsi="Arial"/>
          <w:b/>
          <w:sz w:val="24"/>
        </w:rPr>
        <w:t xml:space="preserve">BOZ: </w:t>
      </w:r>
      <w:r>
        <w:rPr>
          <w:rFonts w:cs="Arial" w:ascii="Arial" w:hAnsi="Arial"/>
          <w:sz w:val="24"/>
        </w:rPr>
        <w:t>Z hlediska bezpečnosti práce a ochrany zdraví při stavebních a montážních pracích je třeba dodržovat zejména příslušná ustanovení Zákona č.262/2006 Sb. (zákoník práce), Zákon č.225/2012 Sb. (o zajištění dalších podmínek bezpečnosti a ochrany zdraví při práci) a Nařízení vlády č.591/2006 (o bližších minimálních požadavcích na bezpečnost a ochranu zdraví při práci na staveništích). Stavebně montážní práce v plynárenství mohou provádět jen oprávněné firmy a proškolení pracovníci s odbornou způsobilostí podle vyhlášky ČÚBP a ČBÚ č.395/2003 Sb. a certifikované dle TPG 923 01. Při výstavbě je nutno dodržovat i obecně platné bezpečnostní, hygienické a požární předpisy.</w:t>
      </w:r>
    </w:p>
    <w:p>
      <w:pPr>
        <w:pStyle w:val="Normal"/>
        <w:suppressAutoHyphens w:val="true"/>
        <w:ind w:left="0" w:right="0" w:hanging="0"/>
        <w:jc w:val="both"/>
        <w:rPr>
          <w:rFonts w:ascii="Arial" w:hAnsi="Arial" w:cs="Arial"/>
          <w:sz w:val="24"/>
        </w:rPr>
      </w:pPr>
      <w:r>
        <w:rPr>
          <w:rFonts w:cs="Arial" w:ascii="Arial" w:hAnsi="Arial"/>
          <w:sz w:val="24"/>
        </w:rPr>
      </w:r>
    </w:p>
    <w:p>
      <w:pPr>
        <w:pStyle w:val="TextBody"/>
        <w:ind w:left="0" w:right="0" w:hanging="0"/>
        <w:rPr/>
      </w:pPr>
      <w:r>
        <w:rPr>
          <w:rFonts w:cs="Arial" w:ascii="Arial" w:hAnsi="Arial"/>
          <w:b/>
        </w:rPr>
        <w:t>Vnitřní NTL domovní plynovod pro plynové spotřebiče:</w:t>
      </w:r>
      <w:r>
        <w:rPr>
          <w:rFonts w:cs="Arial" w:ascii="Arial" w:hAnsi="Arial"/>
        </w:rPr>
        <w:t xml:space="preserve"> Plynovod je navržen pro provozní přetlak plynu do 5kPa</w:t>
      </w:r>
    </w:p>
    <w:p>
      <w:pPr>
        <w:pStyle w:val="TextBody"/>
        <w:ind w:left="0" w:right="0" w:hanging="0"/>
        <w:rPr/>
      </w:pPr>
      <w:r>
        <w:rPr>
          <w:rFonts w:cs="Arial" w:ascii="Arial" w:hAnsi="Arial"/>
        </w:rPr>
        <w:t>Medium: zemní plyn</w:t>
      </w:r>
    </w:p>
    <w:p>
      <w:pPr>
        <w:pStyle w:val="TextBody"/>
        <w:ind w:left="0" w:right="0" w:hanging="0"/>
        <w:rPr/>
      </w:pPr>
      <w:r>
        <w:rPr>
          <w:rFonts w:cs="Arial" w:ascii="Arial" w:hAnsi="Arial"/>
        </w:rPr>
        <w:t>Maximální objemový průtok: 16.52 m3/h</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rPr>
        <w:t>Ze skříně HUP bude potrubí vedeno do objektu M.Ú. Potrubí vystoupá pod strop 1.P.P. a je vedeno pod stropem po celé délce do technické místnosti M.Ú.č. 0.07. Zde se osadí první dva kotle z celkových čtyř s výkonem 2 x 49,2kW (min.spotřeba 0,86m3/hod/kotel, max.spotřeba 5,60m3/hod/kotel) . Z hlavního potrubí, které pak dále pokračuje se provede odbočka a svede se pod úroveň kotlů a přípojnými potrubími budou napojeny jednotlivé kotle. Před kotli budou osazeny kulové uzávěry příslušných dimenzí a na potrubí umístěn před uzávěry pružinový tlakoměr s rozsahem tlaku 0-6kPa. Plynovodní flexibilní pancéřová připojovací sada je součástí dodávky p.k. Plynovodní potrubí, dále pokračuje technické místnosti městské policie a dále do t.m. pošty. V technické místnosti m.p. se provede odbočka pro plynový kotel s výkonem 1 x 23,4kW (min.spotřeba 0,27m3/hod/kotel, max.spotřeba 2,66m3/hod/kotel)  a před kotel se osadí rovněž k.k. a manometr, to samé se provede pro t.m. pošty. Zde je osazen poslední kotel s výkonem 23,5kW (min.spotřeba 0,57m3/hod/kotel, max.spotřeba 2,66m3/hod/kotel). Dle požadavku investora se veškeré spotřebiče opatří podružným měřením, kdy se osadí membránové plynoměry s dálkovým odečtem pomocí modulu např. M-BUS. Před i za plynoměry se osadí kulové uzávěr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Vnitřní potrubní rozvody NTL domovního plynovodu:</w:t>
      </w:r>
      <w:r>
        <w:rPr>
          <w:rFonts w:cs="Arial" w:ascii="Arial" w:hAnsi="Arial"/>
        </w:rPr>
        <w:t xml:space="preserve"> Rozvody jsou navrženy dle ČSN EN 1775, Zásobování plynem - plynovody v budovách, TPG G 800 03 Připojování OPZ a jejich uvádění do provozu. TPG 704 01 Odběrná plynová zařízení a spotřebiče na plynná paliva v budovách, TPG 800 03 Připojování odběrných plynových zařízení a jejich uvádění do provozu, ČSN EN 12327 </w:t>
      </w:r>
      <w:r>
        <w:rPr>
          <w:rFonts w:cs="Arial" w:ascii="Arial" w:hAnsi="Arial"/>
          <w:color w:val="000000"/>
        </w:rPr>
        <w:t xml:space="preserve">Zásobování plynem, tlakové zkoušky, uvádění pl.do provozu. </w:t>
      </w:r>
      <w:r>
        <w:rPr>
          <w:rFonts w:cs="Arial" w:ascii="Arial" w:hAnsi="Arial"/>
        </w:rPr>
        <w:t>Rozvod zemního plynu v objektu je navržen z ocelových trubek černých bezešvých ČSN 42 5710 jak.materiálu 11 353 spojovaných obloukovým svařováním a opatří se základním a dvojnásobným syntetickým, ochranným a orientačním nátěrem, žluté barvy. Veškeré potrubí a armatury musí být podepřeny a uzemněny. Vzdálenost potrubí od zdi a ostatních vedení je od vnějšího líce je min. 100mm. V případě, že plynovodní potrubí prochází jednotlivými podlažími nebo stěnami musí být vedeno v ocelových chráničkách a z obou dvou stran stavebně i protipožárně utěsněno. Plynovodní potrubí nesmí být vedeno výtahovými šachtami, schodišti nebo nesmí být zabetonováno a vedeno pod podlahou. V případě, že se plynovodní potrubí umístí nad podhled nebo do instalačních sádrokartonových stěn, apod., musí být tento podhled (stěny) opatřen větracími otvory a to min. ve dvou místech a plynovodní potrubí musí být opatřeno návlekovou chráničkou. Pokud by se vedl plynovod v porézním materiálu, je nejprve nutné zhotovenou drážku omítnout a teprve poté je možné vést takto rozvod plynu. V případě vedení části plynovodu pod omítkou musí být tloušťka stěny plynovodu potrubí větší než 1,5mm a plynovod nesmí být uložen do agresivního materiálu, ani zabetonován (např. veden v návlekové izolaci). Na potrubí doporučuje projektant vyznačit směrové šipky toku plynu, není však normově vyžadováno. Pokud se vyskytují vodivé propoje musí mýt označeny a to min.na dvou místech zelenou barvou. Veškeré volně vedené potrubí a armatury musí být podepřeny a uzemněny dle ČSN 33 2000-4-41 a ČSN 33 2000-5-54 a plynovod nesmí sloužit jako podpěrná konstrukce. Uvedení do provozu je nutné provést dle ČSN EN 1775 čl. 7.1.1-7.1.6. Rozvod plynu musí být veden v takové výškové úrovni, aby  se zamezilo jeho poškození.</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szCs w:val="24"/>
        </w:rPr>
        <w:t>Montážní práce na vnitřním NTL domovním plynovodu:</w:t>
      </w:r>
      <w:r>
        <w:rPr>
          <w:rFonts w:cs="Arial" w:ascii="Arial" w:hAnsi="Arial"/>
          <w:szCs w:val="24"/>
        </w:rPr>
        <w:t xml:space="preserve"> Montážní práce budou prováděny v souladu s ČSN EN 1775, TPG 704 01, TPG 700 01, ČSN EN 12007-1, ČSN EN 12007-3 a s normami souvisejícími, pravidel o bezpečnosti práce a ochraně zdraví při práci v plynárenství a v souladu  se zákonem č.458/2000 Sb. Montáž plynovodu musí být prováděna dle schválené projektové dokumentace a dle vyjádření příslušného plynárenského závodu odborným závodem. Jednotlivé trubky, tvarovky a armatury budou před sestavením pro svařování vyčištěny. Montážní práce s trubkami a tvarovkami lze provádět pouze  při teplotách vyšších než O</w:t>
      </w:r>
      <w:r>
        <w:rPr>
          <w:rFonts w:eastAsia="Symbol" w:cs="Symbol" w:ascii="Symbol" w:hAnsi="Symbol"/>
          <w:szCs w:val="24"/>
        </w:rPr>
        <w:t>°</w:t>
      </w:r>
      <w:r>
        <w:rPr>
          <w:rFonts w:cs="Arial" w:ascii="Arial" w:hAnsi="Arial"/>
          <w:szCs w:val="24"/>
        </w:rPr>
        <w:t>C. Při skladování a manipulaci s potrubím musí být vhodným způsobem zabráněno vnikání nečistot do potrubí, včetně vlhkosti.</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Čištění potrubí vnitřního NTL domovního plynovodu: </w:t>
      </w:r>
      <w:r>
        <w:rPr>
          <w:rFonts w:cs="Arial" w:ascii="Arial" w:hAnsi="Arial"/>
        </w:rPr>
        <w:t>Po kompletních montážních pracích na domovním plynovodu bude předán k provozování s čistým a suchým vnitřním povrchem. Čistění plynovodu bude provedeno postupy uvedenými v TPG 702 11, určenými pro příslušný materiál plynovodu. Čištění se provede pomocí tlakového vzduchu z kompresoru, který je vybaven odlučovačem vlhkosti. Čištění potrubí se provádí kompletně na celém zhotoveném plynovodu bez osazení armatur, plynoměrů, sekčních uzávěrů, apod.</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szCs w:val="24"/>
        </w:rPr>
      </w:pPr>
      <w:r>
        <w:rPr>
          <w:rFonts w:cs="Arial" w:ascii="Arial" w:hAnsi="Arial"/>
          <w:b/>
          <w:szCs w:val="24"/>
        </w:rPr>
        <w:t>Přívod vzduchu, odtah spalin:</w:t>
      </w:r>
      <w:r>
        <w:rPr>
          <w:rFonts w:cs="Arial" w:ascii="Arial" w:hAnsi="Arial"/>
          <w:szCs w:val="24"/>
        </w:rPr>
        <w:t xml:space="preserve"> Přívod vzduchu a kubatura místnosti, ve kterých jsou umístěny plynové spotřebiče s výkonem do 100kW, jsou posuzovány dle TPG 908 02. Nové kotle budou s odkouřením koaxiálním nerezovým potrubím o průměru cca do DN125, které jsou zaústěny do stávajících komínových průduchů, nad střechou, popřípadě vyústěny novými prostupy nad úroveň střešního pláště. Přívod spalovacího vzruchu podrobně řeší projekt ústředního vytápění a VZT.</w:t>
      </w:r>
    </w:p>
    <w:p>
      <w:pPr>
        <w:pStyle w:val="TextBody"/>
        <w:ind w:left="0" w:right="0" w:hanging="0"/>
        <w:rPr>
          <w:rFonts w:ascii="Arial" w:hAnsi="Arial" w:cs="Arial"/>
          <w:szCs w:val="24"/>
        </w:rPr>
      </w:pPr>
      <w:r>
        <w:rPr>
          <w:rFonts w:cs="Arial" w:ascii="Arial" w:hAnsi="Arial"/>
          <w:szCs w:val="24"/>
        </w:rPr>
      </w:r>
    </w:p>
    <w:p>
      <w:pPr>
        <w:pStyle w:val="TextBody"/>
        <w:ind w:left="0" w:right="0" w:hanging="0"/>
        <w:rPr/>
      </w:pPr>
      <w:r>
        <w:rPr>
          <w:rFonts w:cs="Arial" w:ascii="Arial" w:hAnsi="Arial"/>
          <w:b/>
          <w:szCs w:val="24"/>
        </w:rPr>
        <w:t>Zkoušení a uvádění do provozu vnitřního NTL domovního plynovodu:</w:t>
      </w:r>
      <w:r>
        <w:rPr>
          <w:rFonts w:cs="Arial" w:ascii="Arial" w:hAnsi="Arial"/>
          <w:szCs w:val="24"/>
        </w:rPr>
        <w:t xml:space="preserve"> Po dokončení montáže plynovodu a vyčištění vnitřku potrubí provede pověřená osoba tlakové zkoušky podle ČSN EN 1775, které mají prokázat těsnost a provozuschopnost plynovodu. Zkouška pevnosti se vykoná společně se zkouškou těsnosti před nátěrem potrubí. Uzávěry před spotřebiči budou uzavřeny. Zkoušku vykoná odborně způsobilá osoba - revizní technik, vzduchem nebo inertním plynem při zkušebním tlaku 600kPa. Vlastní zkouška bude zahájena po předchozím vyrovnání teploty zkušebního média (min.15 minut) a bude trvat 60minut. Zkouška se považuje za úspěšnou, nedojde-li během ní k viditelným změnám ve tvaru a uložení, k poklesu zkušebního tlaku a nejsou-li zjištěny netěsnosti spojů. V opačném případě se po odstranění závad musí zkouška opakovat. O průběhu a výsledku zkoušek se vyhotoví protokol. Před napuštěním plynu se provede kontrola provozuschopnosti plynovodu. Při vpouštění plynu do potrubí se musí současně provádět bezpečné odvzdušňování rozvodu podle ČSN 38 6405. O vpuštění plynu do rozvodu se vyhotoví zápis.Před odevzdáním a převzetím plynovodu musí být provedena výchozí revize. Obsluhu plynovodu můžou vykonávat jen osoby s odbornou způsobilostí. Při provozu musí být prováděny pravidelné kontroly a provozní revize vyhrazeného plynového zařízení ve lhůtách stanovených Vyhl. č.392/2003 Sb. a záznamy o nich prováděny do provozní knihy. </w:t>
      </w:r>
    </w:p>
    <w:p>
      <w:pPr>
        <w:pStyle w:val="TextBody"/>
        <w:ind w:left="0" w:right="0" w:hanging="0"/>
        <w:rPr>
          <w:rFonts w:ascii="Arial" w:hAnsi="Arial" w:cs="Arial"/>
          <w:szCs w:val="24"/>
        </w:rPr>
      </w:pPr>
      <w:r>
        <w:rPr>
          <w:rFonts w:cs="Arial" w:ascii="Arial" w:hAnsi="Arial"/>
          <w:szCs w:val="24"/>
        </w:rPr>
      </w:r>
    </w:p>
    <w:p>
      <w:pPr>
        <w:pStyle w:val="TextBody"/>
        <w:ind w:left="0" w:right="0" w:hanging="0"/>
        <w:rPr/>
      </w:pPr>
      <w:r>
        <w:rPr>
          <w:rFonts w:cs="Arial" w:ascii="Arial" w:hAnsi="Arial"/>
          <w:b/>
          <w:szCs w:val="24"/>
        </w:rPr>
        <w:t xml:space="preserve">Odevzdání a převzetí vnitřního NTL domovního plynovodu: </w:t>
      </w:r>
      <w:r>
        <w:rPr>
          <w:rFonts w:cs="Arial" w:ascii="Arial" w:hAnsi="Arial"/>
          <w:szCs w:val="24"/>
        </w:rPr>
        <w:t xml:space="preserve">Před odevzdáním a převzetím musí být provedena výchozí revize. Při převzetí plynovodu se prověří celé zařízení a sepíše se zápis. Při přejímacím řízení dodavatel odevzdá a odběratel přebírá doklady, kterými jsou zejména: </w:t>
      </w:r>
    </w:p>
    <w:p>
      <w:pPr>
        <w:pStyle w:val="TextBody"/>
        <w:ind w:left="0" w:right="0" w:hanging="0"/>
        <w:rPr>
          <w:rFonts w:ascii="Arial" w:hAnsi="Arial" w:cs="Arial"/>
          <w:szCs w:val="24"/>
        </w:rPr>
      </w:pPr>
      <w:r>
        <w:rPr>
          <w:rFonts w:cs="Arial" w:ascii="Arial" w:hAnsi="Arial"/>
          <w:szCs w:val="24"/>
        </w:rPr>
        <w:t>zpráva o výchozí revizi plynového zařízení a zápis o tlakové zkoušce,</w:t>
      </w:r>
    </w:p>
    <w:p>
      <w:pPr>
        <w:pStyle w:val="TextBody"/>
        <w:widowControl w:val="false"/>
        <w:numPr>
          <w:ilvl w:val="0"/>
          <w:numId w:val="3"/>
        </w:numPr>
        <w:rPr/>
      </w:pPr>
      <w:r>
        <w:rPr>
          <w:rFonts w:eastAsia="Arial" w:cs="Arial" w:ascii="Arial" w:hAnsi="Arial"/>
          <w:szCs w:val="24"/>
        </w:rPr>
        <w:t xml:space="preserve"> </w:t>
      </w:r>
      <w:r>
        <w:rPr>
          <w:rFonts w:cs="Arial" w:ascii="Arial" w:hAnsi="Arial"/>
          <w:szCs w:val="24"/>
        </w:rPr>
        <w:t>zprávy o výchozích revizích ostatních vyhrazených zařízení, které jsou součástí plynového zařízení,</w:t>
      </w:r>
    </w:p>
    <w:p>
      <w:pPr>
        <w:pStyle w:val="TextBody"/>
        <w:widowControl w:val="false"/>
        <w:numPr>
          <w:ilvl w:val="0"/>
          <w:numId w:val="3"/>
        </w:numPr>
        <w:rPr>
          <w:rFonts w:ascii="Arial" w:hAnsi="Arial" w:cs="Arial"/>
          <w:szCs w:val="24"/>
        </w:rPr>
      </w:pPr>
      <w:r>
        <w:rPr>
          <w:rFonts w:eastAsia="Arial" w:cs="Arial" w:ascii="Arial" w:hAnsi="Arial"/>
          <w:szCs w:val="24"/>
        </w:rPr>
        <w:t xml:space="preserve"> </w:t>
      </w:r>
      <w:r>
        <w:rPr>
          <w:rFonts w:cs="Arial" w:ascii="Arial" w:hAnsi="Arial"/>
          <w:szCs w:val="24"/>
        </w:rPr>
        <w:t xml:space="preserve">dokumentace skutečného provedení stavby </w:t>
      </w:r>
    </w:p>
    <w:p>
      <w:pPr>
        <w:pStyle w:val="TextBody"/>
        <w:ind w:left="0" w:right="0" w:hanging="0"/>
        <w:rPr>
          <w:rFonts w:ascii="Arial" w:hAnsi="Arial" w:cs="Arial"/>
          <w:szCs w:val="24"/>
        </w:rPr>
      </w:pPr>
      <w:r>
        <w:rPr>
          <w:rFonts w:cs="Arial" w:ascii="Arial" w:hAnsi="Arial"/>
          <w:szCs w:val="24"/>
        </w:rPr>
        <w:tab/>
        <w:t>d) protokol o seznámení provozovatele se základními pokyny pro provoz, kontroly a revize OPZ</w:t>
      </w:r>
    </w:p>
    <w:p>
      <w:pPr>
        <w:pStyle w:val="TextBody"/>
        <w:ind w:left="0" w:right="0" w:hanging="0"/>
        <w:rPr>
          <w:rFonts w:ascii="Arial" w:hAnsi="Arial" w:cs="Arial"/>
          <w:szCs w:val="24"/>
        </w:rPr>
      </w:pPr>
      <w:r>
        <w:rPr>
          <w:rFonts w:cs="Arial" w:ascii="Arial" w:hAnsi="Arial"/>
          <w:szCs w:val="24"/>
        </w:rPr>
        <w:tab/>
        <w:t>e) základní bezpečnostní pokyny při podezření na únik plynu podle ČSN 38 6405</w:t>
      </w:r>
    </w:p>
    <w:p>
      <w:pPr>
        <w:pStyle w:val="TextBody"/>
        <w:ind w:left="0" w:right="0" w:hanging="0"/>
        <w:rPr>
          <w:rFonts w:ascii="Arial" w:hAnsi="Arial" w:cs="Arial"/>
          <w:szCs w:val="24"/>
        </w:rPr>
      </w:pPr>
      <w:r>
        <w:rPr>
          <w:rFonts w:cs="Arial" w:ascii="Arial" w:hAnsi="Arial"/>
          <w:szCs w:val="24"/>
        </w:rPr>
        <w:tab/>
        <w:t>h) veškerou dokumentaci výrobců k plynovým spotřebičům  a  k regulátorům tlaku plynu  podle odst. 7.1 , TPG 609 01</w:t>
      </w:r>
    </w:p>
    <w:p>
      <w:pPr>
        <w:pStyle w:val="TextBody"/>
        <w:ind w:left="0" w:right="0" w:hanging="0"/>
        <w:rPr>
          <w:rFonts w:ascii="Arial" w:hAnsi="Arial" w:cs="Arial"/>
          <w:szCs w:val="24"/>
        </w:rPr>
      </w:pPr>
      <w:r>
        <w:rPr>
          <w:rFonts w:cs="Arial" w:ascii="Arial" w:hAnsi="Arial"/>
          <w:szCs w:val="24"/>
        </w:rPr>
        <w:tab/>
        <w:t>i) veškerou projektovou dokumentaci k OPZ upravenou podle skutečného provedení</w:t>
      </w:r>
    </w:p>
    <w:p>
      <w:pPr>
        <w:pStyle w:val="TextBody"/>
        <w:ind w:left="0" w:right="0" w:hanging="0"/>
        <w:rPr/>
      </w:pPr>
      <w:r>
        <w:rPr>
          <w:rFonts w:cs="Arial" w:ascii="Arial" w:hAnsi="Arial"/>
          <w:szCs w:val="24"/>
        </w:rPr>
        <w:tab/>
        <w:t xml:space="preserve">j) další materiály pro kolaudační řízení jako atesty použitých trubek a armatur oprávnění </w:t>
        <w:tab/>
        <w:t>dodavatele  k provádění stavby  a další doklady podle běžných zvyklostí</w:t>
      </w:r>
    </w:p>
    <w:p>
      <w:pPr>
        <w:pStyle w:val="TextBody"/>
        <w:ind w:left="0" w:right="0" w:hanging="0"/>
        <w:rPr>
          <w:rFonts w:ascii="Arial" w:hAnsi="Arial" w:cs="Arial"/>
          <w:szCs w:val="24"/>
        </w:rPr>
      </w:pPr>
      <w:r>
        <w:rPr>
          <w:rFonts w:cs="Arial" w:ascii="Arial" w:hAnsi="Arial"/>
          <w:szCs w:val="24"/>
        </w:rPr>
        <w:tab/>
        <w:t>k) další doklady podle ČSN 07 0703</w:t>
      </w:r>
    </w:p>
    <w:p>
      <w:pPr>
        <w:pStyle w:val="TextBody"/>
        <w:rPr>
          <w:rFonts w:ascii="Arial" w:hAnsi="Arial" w:cs="Arial"/>
          <w:szCs w:val="24"/>
        </w:rPr>
      </w:pPr>
      <w:r>
        <w:rPr>
          <w:rFonts w:cs="Arial" w:ascii="Arial" w:hAnsi="Arial"/>
          <w:szCs w:val="24"/>
        </w:rPr>
        <w:t>Plynové zařízení podléhá periodickým zkouškám a revizím dle ČSN 386405.</w:t>
      </w:r>
    </w:p>
    <w:p>
      <w:pPr>
        <w:pStyle w:val="TextBody"/>
        <w:rPr>
          <w:rFonts w:ascii="Arial" w:hAnsi="Arial" w:cs="Arial"/>
          <w:szCs w:val="24"/>
        </w:rPr>
      </w:pPr>
      <w:r>
        <w:rPr>
          <w:rFonts w:cs="Arial" w:ascii="Arial" w:hAnsi="Arial"/>
          <w:szCs w:val="24"/>
        </w:rPr>
      </w:r>
    </w:p>
    <w:p>
      <w:pPr>
        <w:pStyle w:val="TextBody"/>
        <w:ind w:left="0" w:right="0" w:hanging="0"/>
        <w:rPr/>
      </w:pPr>
      <w:r>
        <w:rPr>
          <w:rFonts w:cs="Arial" w:ascii="Arial" w:hAnsi="Arial"/>
          <w:b/>
          <w:szCs w:val="24"/>
        </w:rPr>
        <w:t>Hygienická péče, bezpečnost a ochrana zdraví při práci</w:t>
      </w:r>
      <w:r>
        <w:rPr>
          <w:rFonts w:cs="Arial" w:ascii="Arial" w:hAnsi="Arial"/>
          <w:szCs w:val="24"/>
        </w:rPr>
        <w:t>: Bezpečný provoz je upraven technickou normou ČSN EN 1775, vyhl. ČÚBP č.85/78 Sb. a vyhl. ČÚBP č.21/79 Sb. ve znění vyhl. č.554/90 Sb. Při stavbě plynového zařízení je nutno dodržet "Pravidla o bezpečnosti a ochraně zdraví při práci v plynárenství" uvedená v TPG 905 01, která,  v souladu s obecně závaznými předpisy pro zajištění bezpečné a zdravotně nezávadné práce, jsou závazná i pro jinou oprávněnou organizaci než plynárenskou, která bude stavbu provádět.</w:t>
      </w:r>
    </w:p>
    <w:p>
      <w:pPr>
        <w:pStyle w:val="Heading3"/>
        <w:numPr>
          <w:ilvl w:val="0"/>
          <w:numId w:val="0"/>
        </w:numPr>
        <w:ind w:left="0" w:right="0" w:hanging="0"/>
        <w:rPr/>
      </w:pPr>
      <w:r>
        <w:rPr>
          <w:rFonts w:cs="Arial" w:ascii="Arial" w:hAnsi="Arial"/>
          <w:spacing w:val="0"/>
          <w:kern w:val="0"/>
          <w:szCs w:val="24"/>
        </w:rPr>
        <w:t>Ochrana proti požáru vnitřního NTL domovního plynovodu:</w:t>
      </w:r>
      <w:r>
        <w:rPr>
          <w:rFonts w:cs="Arial" w:ascii="Arial" w:hAnsi="Arial"/>
          <w:b w:val="false"/>
          <w:spacing w:val="0"/>
          <w:kern w:val="0"/>
          <w:szCs w:val="24"/>
        </w:rPr>
        <w:t xml:space="preserve"> Plynovody budou montovány podle schválené projektové dokumentace. K zamezení účinků případného požáru na plynovody a případnému výbuchu jsou plynovody navrženy z materiálů odolných proti vysokým teplotám. Dále jsou na plynovodech osazeny ruční uzávěry, které umožňují okamžité odstavení dodávky plynu do plynovodů, společný hlavní uzávěr plynu pro objekt a havarijní uzávěr plynu za objektovým uzávěrem. Plynovod je rovněž mezi jednotlivými požárními úseky zabezpečen protipožárními manžetami a je z obou dvou stran stavebně utěsněn. Navrženým plynovým zařízením bude dopravován zemní plyn. Meze výbušnosti zemního plynu dle ČSN 38 6405:</w:t>
      </w:r>
    </w:p>
    <w:p>
      <w:pPr>
        <w:pStyle w:val="TextBody"/>
        <w:ind w:left="0" w:right="0" w:hanging="0"/>
        <w:rPr>
          <w:rFonts w:ascii="Arial" w:hAnsi="Arial" w:cs="Arial"/>
          <w:szCs w:val="24"/>
        </w:rPr>
      </w:pPr>
      <w:r>
        <w:rPr>
          <w:rFonts w:cs="Arial" w:ascii="Arial" w:hAnsi="Arial"/>
          <w:szCs w:val="24"/>
        </w:rPr>
        <w:t>Dolní mez:</w:t>
        <w:tab/>
        <w:t>cca 5 %</w:t>
      </w:r>
    </w:p>
    <w:p>
      <w:pPr>
        <w:pStyle w:val="TextBody"/>
        <w:ind w:left="0" w:right="0" w:hanging="0"/>
        <w:rPr>
          <w:rFonts w:ascii="Arial" w:hAnsi="Arial" w:cs="Arial"/>
          <w:szCs w:val="24"/>
        </w:rPr>
      </w:pPr>
      <w:r>
        <w:rPr>
          <w:rFonts w:cs="Arial" w:ascii="Arial" w:hAnsi="Arial"/>
          <w:szCs w:val="24"/>
        </w:rPr>
        <w:t>Horní mez:</w:t>
        <w:tab/>
        <w:t>cca 15 %</w:t>
      </w:r>
    </w:p>
    <w:p>
      <w:pPr>
        <w:pStyle w:val="TextBody"/>
        <w:ind w:left="0" w:right="0" w:hanging="0"/>
        <w:rPr>
          <w:rFonts w:ascii="Arial" w:hAnsi="Arial" w:cs="Arial"/>
          <w:szCs w:val="24"/>
        </w:rPr>
      </w:pPr>
      <w:r>
        <w:rPr>
          <w:rFonts w:cs="Arial" w:ascii="Arial" w:hAnsi="Arial"/>
          <w:szCs w:val="24"/>
        </w:rPr>
        <w:t>Výhřevnost:</w:t>
        <w:tab/>
        <w:t>33,4 MJ/m3</w:t>
      </w:r>
    </w:p>
    <w:p>
      <w:pPr>
        <w:pStyle w:val="TextBody"/>
        <w:ind w:left="0" w:right="0" w:hanging="0"/>
        <w:rPr/>
      </w:pPr>
      <w:r>
        <w:rPr>
          <w:rFonts w:cs="Arial" w:ascii="Arial" w:hAnsi="Arial"/>
          <w:szCs w:val="24"/>
        </w:rPr>
        <w:t>K požární bezpečnosti plynovodů slouží ustanovení norem ČSN 73 0802, ČSN 73 0804, ČSN 73 0840 a TPG 905 01 platné i pro všechny osoby, které se zabývají výstavbou plynových zařízení. Při výstavbě OPZ se bude používat otevřeného ohně,  nebo budou prováděny  práce požárně  nebezpečné. Jedná se zejména o tyto operace:</w:t>
      </w:r>
    </w:p>
    <w:p>
      <w:pPr>
        <w:pStyle w:val="TextBody"/>
        <w:ind w:left="0" w:right="0" w:hanging="0"/>
        <w:rPr>
          <w:rFonts w:ascii="Arial" w:hAnsi="Arial" w:cs="Arial"/>
          <w:szCs w:val="24"/>
        </w:rPr>
      </w:pPr>
      <w:r>
        <w:rPr>
          <w:rFonts w:cs="Arial" w:ascii="Arial" w:hAnsi="Arial"/>
          <w:szCs w:val="24"/>
        </w:rPr>
        <w:t>- svařování trub,</w:t>
      </w:r>
    </w:p>
    <w:p>
      <w:pPr>
        <w:pStyle w:val="TextBody"/>
        <w:ind w:left="0" w:right="0" w:hanging="0"/>
        <w:rPr>
          <w:rFonts w:ascii="Arial" w:hAnsi="Arial" w:cs="Arial"/>
          <w:szCs w:val="24"/>
        </w:rPr>
      </w:pPr>
      <w:r>
        <w:rPr>
          <w:rFonts w:cs="Arial" w:ascii="Arial" w:hAnsi="Arial"/>
          <w:szCs w:val="24"/>
        </w:rPr>
        <w:t>- vybrušování svarů,</w:t>
      </w:r>
    </w:p>
    <w:p>
      <w:pPr>
        <w:pStyle w:val="TextBody"/>
        <w:ind w:left="0" w:right="0" w:hanging="0"/>
        <w:rPr>
          <w:rFonts w:ascii="Arial" w:hAnsi="Arial" w:cs="Arial"/>
          <w:szCs w:val="24"/>
        </w:rPr>
      </w:pPr>
      <w:r>
        <w:rPr>
          <w:rFonts w:cs="Arial" w:ascii="Arial" w:hAnsi="Arial"/>
          <w:szCs w:val="24"/>
        </w:rPr>
        <w:t>- sušení elektrod a pod.</w:t>
      </w:r>
    </w:p>
    <w:p>
      <w:pPr>
        <w:pStyle w:val="TextBody"/>
        <w:ind w:left="0" w:right="0" w:hanging="0"/>
        <w:rPr/>
      </w:pPr>
      <w:r>
        <w:rPr>
          <w:rFonts w:cs="Arial" w:ascii="Arial" w:hAnsi="Arial"/>
          <w:szCs w:val="24"/>
        </w:rPr>
        <w:t>Pro zajištění požární ochrany při výstavbě plynovodů je nutno se řídit zásadami:</w:t>
      </w:r>
    </w:p>
    <w:p>
      <w:pPr>
        <w:pStyle w:val="TextBody"/>
        <w:ind w:left="0" w:right="0" w:hanging="0"/>
        <w:rPr>
          <w:rFonts w:ascii="Arial" w:hAnsi="Arial" w:cs="Arial"/>
          <w:szCs w:val="24"/>
        </w:rPr>
      </w:pPr>
      <w:r>
        <w:rPr>
          <w:rFonts w:cs="Arial" w:ascii="Arial" w:hAnsi="Arial"/>
          <w:szCs w:val="24"/>
        </w:rPr>
        <w:t>- provést vyklizení pracovních prostor od hořlavin,</w:t>
      </w:r>
    </w:p>
    <w:p>
      <w:pPr>
        <w:pStyle w:val="TextBody"/>
        <w:ind w:left="0" w:right="0" w:hanging="0"/>
        <w:rPr>
          <w:rFonts w:ascii="Arial" w:hAnsi="Arial" w:cs="Arial"/>
          <w:szCs w:val="24"/>
        </w:rPr>
      </w:pPr>
      <w:r>
        <w:rPr>
          <w:rFonts w:cs="Arial" w:ascii="Arial" w:hAnsi="Arial"/>
          <w:szCs w:val="24"/>
        </w:rPr>
        <w:t>- vyškolit pracovníky, kteří pracují s otevřeným ohněm,</w:t>
      </w:r>
    </w:p>
    <w:p>
      <w:pPr>
        <w:pStyle w:val="TextBody"/>
        <w:ind w:left="0" w:right="0" w:hanging="0"/>
        <w:rPr/>
      </w:pPr>
      <w:r>
        <w:rPr>
          <w:rFonts w:cs="Arial" w:ascii="Arial" w:hAnsi="Arial"/>
          <w:szCs w:val="24"/>
        </w:rPr>
        <w:t>- vypracovat technologické postupy v souladu s bezpečnostními a požár. předpisy,</w:t>
      </w:r>
    </w:p>
    <w:p>
      <w:pPr>
        <w:pStyle w:val="TextBody"/>
        <w:ind w:left="0" w:right="0" w:hanging="0"/>
        <w:rPr>
          <w:rFonts w:ascii="Arial" w:hAnsi="Arial" w:cs="Arial"/>
          <w:szCs w:val="24"/>
        </w:rPr>
      </w:pPr>
      <w:r>
        <w:rPr>
          <w:rFonts w:cs="Arial" w:ascii="Arial" w:hAnsi="Arial"/>
          <w:szCs w:val="24"/>
        </w:rPr>
        <w:t>- vybavit pracoviště vhodnými hasebními prostředky,</w:t>
      </w:r>
    </w:p>
    <w:p>
      <w:pPr>
        <w:pStyle w:val="TextBody"/>
        <w:ind w:left="0" w:right="0" w:hanging="0"/>
        <w:rPr>
          <w:rFonts w:ascii="Arial" w:hAnsi="Arial" w:cs="Arial"/>
          <w:szCs w:val="24"/>
        </w:rPr>
      </w:pPr>
      <w:r>
        <w:rPr>
          <w:rFonts w:cs="Arial" w:ascii="Arial" w:hAnsi="Arial"/>
          <w:szCs w:val="24"/>
        </w:rPr>
        <w:t>- průběžně písemně stanovit opatření při požárně nebezpečných pracích,</w:t>
      </w:r>
    </w:p>
    <w:p>
      <w:pPr>
        <w:pStyle w:val="TextBody"/>
        <w:ind w:left="0" w:right="0" w:hanging="0"/>
        <w:rPr>
          <w:rFonts w:ascii="Arial" w:hAnsi="Arial" w:cs="Arial"/>
          <w:szCs w:val="24"/>
        </w:rPr>
      </w:pPr>
      <w:r>
        <w:rPr>
          <w:rFonts w:cs="Arial" w:ascii="Arial" w:hAnsi="Arial"/>
          <w:szCs w:val="24"/>
        </w:rPr>
        <w:t>- zajistit možné spojení v případě potřeby hasičů.</w:t>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rPr>
      </w:pPr>
      <w:r>
        <w:rPr>
          <w:rFonts w:cs="Arial" w:ascii="Arial" w:hAnsi="Arial"/>
          <w:b/>
        </w:rPr>
        <w:t xml:space="preserve">Požadavky na svářečský personál: </w:t>
      </w:r>
      <w:r>
        <w:rPr>
          <w:rFonts w:cs="Arial" w:ascii="Arial" w:hAnsi="Arial"/>
        </w:rPr>
        <w:t>Svářečské práce budou vykonávat zaměstnanci montážní organizace, kteří vykonali zkoušku dle TPG 927 04 a jsou držiteli platného „ Osvědčení odborné způsobilosti“,  dále ČSN EN 287-1, resp. ČSN EN 12732 a jsou držiteli platného „Osvědčení nebo Certifikátu“. Svářeč, který vykonává na stavbě současně i montážní práce musí být držitelem osvědčení dle vyhl. ČÚBP a ČBU č.21/1979 Sb. (nahrazeno změnou č.395/2003 Sb.) Svářeč musí mít svářečský průkaz nebo průkaz odborné způsobilosti nebo jiný doklad na místě stavby tak, aby bylo možno kontrolou zjistit jeho způsobilost k výkonu svářečských prací. pomocník svářeče musí být držitelem osvědčení dle TPG 927 05 v příslušném rozsahu. Pomocník svářeče nesmí zapříčinit snížení kvality svarů. Kvalifikační požadavky na realizační svářečský dozor pro ocelové MS musí mít dle ČSN EN ISO 14731.</w:t>
      </w:r>
    </w:p>
    <w:p>
      <w:pPr>
        <w:pStyle w:val="TextBody"/>
        <w:ind w:left="0" w:right="0" w:hanging="0"/>
        <w:rPr>
          <w:rFonts w:ascii="Arial" w:hAnsi="Arial" w:cs="Arial"/>
        </w:rPr>
      </w:pPr>
      <w:r>
        <w:rPr>
          <w:rFonts w:cs="Arial" w:ascii="Arial" w:hAnsi="Arial"/>
        </w:rPr>
      </w:r>
    </w:p>
    <w:p>
      <w:pPr>
        <w:pStyle w:val="Normal"/>
        <w:ind w:left="0" w:right="0" w:hanging="0"/>
        <w:jc w:val="both"/>
        <w:rPr/>
      </w:pPr>
      <w:r>
        <w:rPr>
          <w:rFonts w:cs="Arial" w:ascii="Arial" w:hAnsi="Arial"/>
          <w:b/>
          <w:sz w:val="24"/>
        </w:rPr>
        <w:t>Zkouška pevnosti NTL vnitřního domovního plynovodu</w:t>
      </w:r>
      <w:r>
        <w:rPr>
          <w:rFonts w:cs="Arial" w:ascii="Arial" w:hAnsi="Arial"/>
          <w:sz w:val="24"/>
        </w:rPr>
        <w:t>: Po úplném zkompletování rozvodu plynu provede pověřený pracovník dodavatele, který má platné pověření odborné způsobilosti pro provádění revizí plynových zařízení, za účasti provozovatele plynovodu, kontrolu odborného celkového provedení a zkontroluje připravenost ke zkouškám. O výsledku kontroly provede zápis. Zkoušky budou provedeny dle ČSN EN 1775 a TPG 704 01. Všechny součásti plynovodu, které nejsou konstruovány na zkušební tlak, se před zkouškou odpojí. Zkouška se provede vzduchem nebo inertním plynem (např.dusíkem). Použití kyslíku pro zkoušku je zakázáno. Při použití zkušebního plynu z tlakové nádoby bude provedeno vhodným způsobem zajištění, aby ve zkoušeném plynovodu nemohlo dojít k překročení zkušebního tlaku. Před zkouškou musí být zkontrolováno, zda některá zkoušená část není uzavřena, ucpána, zalita vodou nebo zaslepena. Po dobu provádění zkoušky musí být všechny vývody zkoušených úseků těsně uzavřeny. Tyto uzavírací prvky musí odolávat  zkušebnímu tlaku. Všechny součásti plynovodu, jako jsou regulátory tlaku plynu, plynoměry, uzávěry, bezpečnostní zařízení atd., které nejsou konstruovány na zkušební tlak, se před zkouškou odpojí. V tomto případě musí být příslušná součást plynovodu nahrazena trubkou nebo se části plynovodu před a za odstraněným dílem těsně uzavřou, zajistí a budou se zkoušet samostatně. Při zkoušce se používá vodní tlakoměr třídy přesnosti 0,6% v rozsahu takovém, aby předpokládaný měřený tlak byl ve 2/3 rozsahu stupnice tlakoměru. Zkušební tlaky při zkoušce pevnosti u plynovodu o nejvyšším provozním tlaku (MOP) (kPa) 200&lt;MOP&lt;500 při zkoušce pevnosti &gt;1,50 MOP, při zkoušce těsnosti 1,50 MOP. Zkušební tlaky při zkoušce pevnosti u plynovodu o nejvyšším provozním tlaku (MOP) (kPa) 10&lt;MOP&lt;200 při zkoušce pevnosti &gt;1,75 MOP (nejméně však 100kPa), při zkoušce těsnosti 1,50 MOP. Zkušební tlaky při zkoušce pevnosti u plynovodu o nejvyšším provozním tlaku (MOP) (kPa) MOP&lt;10 nejméně 100kPa, při zkoušce těsnosti 1,5 MOP.( nejméně však 5,0kPa). Plynovod se ponechá pod zkušebním tlakem po dobu nutnou ke zjištění, zda na plynovodu nebo jeho částech nevznikla mechanická poškození, nejméně však 15 min. Zkouška pevnosti je úspěšná pokud v době jejího trvání nedošlo k zjevnému mechanickému poškození plynovodu nebo jeho části  a nedochází k úniku zkušebního média.</w:t>
      </w:r>
    </w:p>
    <w:p>
      <w:pPr>
        <w:pStyle w:val="TextBody"/>
        <w:ind w:left="0" w:right="0" w:hanging="0"/>
        <w:rPr>
          <w:rFonts w:ascii="Arial" w:hAnsi="Arial" w:cs="Arial"/>
          <w:sz w:val="24"/>
        </w:rPr>
      </w:pPr>
      <w:r>
        <w:rPr>
          <w:rFonts w:cs="Arial" w:ascii="Arial" w:hAnsi="Arial"/>
          <w:sz w:val="24"/>
        </w:rPr>
      </w:r>
    </w:p>
    <w:p>
      <w:pPr>
        <w:pStyle w:val="TextBody"/>
        <w:ind w:left="0" w:right="0" w:hanging="0"/>
        <w:rPr/>
      </w:pPr>
      <w:r>
        <w:rPr>
          <w:rFonts w:cs="Arial" w:ascii="Arial" w:hAnsi="Arial"/>
          <w:b/>
          <w:color w:val="000000"/>
        </w:rPr>
        <w:t>Zkouška těsnosti NTL vnitřního domovního plynovodu:</w:t>
      </w:r>
      <w:r>
        <w:rPr>
          <w:rFonts w:cs="Arial" w:ascii="Arial" w:hAnsi="Arial"/>
          <w:color w:val="000000"/>
        </w:rPr>
        <w:t xml:space="preserve"> Zkouška těsnosti se provede dle ČSN EN 1775 a TPG 704 01. Zkouška těsnosti bude provedena na dokončeném plynovodu, u něhož jsou všechny spoje snadno přístupné a pokud možno volné. Zkouška těsnosti může být zahájena až po ustálení teploty zkušebního média. Zkouška těsnosti se provede vzduchem nebo inertním plynem (např.dusíkem). Použití kyslíku pro zkoušku je zakázáno. Doba pro vyrovnání teplot je nejméně 15min. Doba trvání zkoušky je 15 min. u plynovodů s vnitřním geometrickým objemem do 50l a nejvyšším provozním tlaku do 5kPa včetně. 30 min. u plynovodů s vnitřním geometrickým objemem nad 50l a nejvyšším provozním tlaku do 5kPa včetně. 30 min. u plynovodů o nejvyšším provozním tlaku nad 5kPa. Nad 300l vnitřního geometrického objemu se na každých započatých 100l prodlužuje doba trvání zkoušky o 5 min. Plynovod je považován za těsný, pokud v průběhu zkoušky nedojde k poklesu zkušebního tlaku, nebo pokud lze zjištěný rozdíl mezi hodnotami zkušebního tlaku na počátku a na konci zkoušky přičíst změnám teploty, eventuelně atmosférického tlaku. Zkouška těsnosti se provede na plynovodu bez namontovaných plynoměrů. Po úspěšné tlakové zkoušce se potrubí opatří ochranným nátěrem nebo izolací.</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pPr>
      <w:r>
        <w:rPr>
          <w:rFonts w:cs="Arial" w:ascii="Arial" w:hAnsi="Arial"/>
          <w:b/>
        </w:rPr>
        <w:t xml:space="preserve">Připojování OPZ a jejich uvádění do provozu: </w:t>
      </w:r>
      <w:r>
        <w:rPr>
          <w:rFonts w:cs="Arial" w:ascii="Arial" w:hAnsi="Arial"/>
        </w:rPr>
        <w:t>Zásady připojování OPZ a jejich uvádění do provozu stanovuje TPG 800 03. Prověření technického stavu OPZ se provede ověřením provozuschopnosti při vpuštění zemního plynu do plynovodu, na kterém byla provedena úspěšně zkouška pevnosti a těsnosti, na dokončeném zařízení a při připojování a uvádění OPZ do provozu, nebo při vpuštění zemního plynu do zařízení v následujících bodech.: c) kdy narušení těsnosti je způsobené např. výměnou regulátorů, plynoměrů nebo odpojením a připojením spotřebiče, d) kdy plynovod byl mimo provoz méně než 6 měsíců, e) f) g) a i) jehož spojované a propojované úseky plynovodu byly samostatně podrobeny zkoušce pevnosti a těsnosti. Plynovod při ověření může být poté opatřen nátěry nebo izolací a nerozebíratelné spoje, podrobené zkoušce pevnosti a těsnosti  a nebo již dříve provozované, mohou být zakryty. Ověření provozuschopnosti se  provádí provozním tlakem zemního plynu, ověřuje se přitom těsnost kompletně dokončeného plynovodu. V případě, že při odvzdušňování plynovodu jsou již nainstalovány spotřebiče, je nutné je uvést do provozu současně s plynovodem. Po úspěšném ověření provozuschopnosti vyhotoví osoba pověřená-montážní pracovník, který prováděl ověření, zápis o vpuštění plynu do OPZ.</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Posouzení navýšení potřeby odběru plynu pro nové OPZ v objektu: </w:t>
      </w:r>
      <w:r>
        <w:rPr>
          <w:rFonts w:cs="Arial" w:ascii="Arial" w:hAnsi="Arial"/>
        </w:rPr>
        <w:t>V současnosti je v objektu nainstalovaný plynový spotřebič o celkovém výkonu cca 30kW, který slouží pro ohřev TV a vytápění městského úřadu. Nově se osazují celkem čtyři teplovodní plynové kotle (tvořící místnosti pro plynový spotřebič) v celkovém součtovém výkonu 145,3kW. Veškeré výkony plynových spotřebičů, jsou na konci této t.z. Z tohoto hlediska je tedy nutné žádat plynárnu o navýšení odběru plynu pro stávající objekt. Kapacita stávající STL plynovodní přípojky PEHD d50 je dle TPG 704 01, přílohy č.5 vyhovující a dostatečná pro bilanční pokrytí nových spotřebičů. Po zhotovení nového vnitřního a venkovního domovního plynovodu se provede výchozí revize technikem pro plynová zařízení. Rovněž je nutné nově stavebně zhotovit pilíř HUP. Po dobu veškerých stavebních prací bude stávající STL přípojka plynu uzavřena stávajícím k.k.DN40. Do HUP se osadí nový regulátor tlaku např.Hutira R/70. Po revizi se požádá plynárnu o osazení nového fakturačního membránového plynoměru např.BK G16 s Qmax.25m3/hod na základě jejího vyjádření. Po osazení se plynoměr zajistí pevnou montážní rozpěrkou. Před osazením nového plynoměru musí být sepsána nová smlouva mezi RWE a současným investorem (provozovatelem). Po osazení plynoměru se plynoměr opatří plombami.</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Požadavky na elektro: </w:t>
      </w:r>
      <w:r>
        <w:rPr>
          <w:rFonts w:cs="Arial" w:ascii="Arial" w:hAnsi="Arial"/>
        </w:rPr>
        <w:t xml:space="preserve">Připojení střešních vpustí na 230V, příkon vpusti max.30W a ovládání přes termostat a venkovní prostorové čidlo. Dále je požadavek na přívod napájení kabelem na 230V pro radarový splachovač u pisoáru, kde je instalováno trafo z 230V/24V, které je součástí dodávky ZTI. Připojení cirkulačních čerpadel kabelem na 230V u plynových kotlů. Připojení rozvaděče přečerpávací šachty na 400V, který je umístěn v technické místnosti č.0.07 v 1.P.P. U imobilních klozetů provést připojení signalizačního systému nouzového volání. U venkovních vpustí, které jsou osazeny u čistících zón provést vyhřívání na zimní období samoregulačním topným kabelem.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Požadavky na stavební část: </w:t>
      </w:r>
      <w:r>
        <w:rPr>
          <w:rFonts w:cs="Arial" w:ascii="Arial" w:hAnsi="Arial"/>
        </w:rPr>
        <w:t xml:space="preserve">Zhotovit v sdk. stěnách kotvení pro vedení instalací kanalizace a vody, včetně fixace závěsných prvků pro osazení zařizovacích předmětů. Zhotovit instalační předstěny pro závěsné klozety tl.min.150mm, výšky min.1500mm a únosnost min.200kg. Zhotovit nový zděný HUP, dvířka opatřit větracími otvory ve spodní a vrchní části s požární odolnost min.30min. Odvětrání splaškové kanalizace přes konstrukci střešního pláště zaizolovat zpětně proti vodě. Prostupy stropními konstrukcemi pro kanalizaci DN75, min.100x100 nebo průměru DN110, pro kanalizaci DN110, min.160x160 nebo průměru DN160 a pro vedení vody, drážky min. 350x120 nebo 3x průměr DN110. Zhotovit drážky a zpětný zához pro kanalizaci a vodu. Zhotovit nové niky pro umístění hydrantových skříní. V podhledech, kde jsou vedeny instalace vody zhotovit a osadit revizní dvířka 400x400 pro přístup k uzávěrům. Dvířka budou dodávkou stavební části. Na ležaté kanalizaci zhotovit vnitřní revizní šachty a osadit plynotěsné poklopy, dodávka stavební části. Zhotovit drážky pro ležatou kanalizaci, včetně uvedení podlah do původního stavu. Pro vedení plynu zhotovit prostupy s ocelovými chráničkami a z obou dvou stran stavebně a protipožárně utěsnit.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Požadavky na MaR: </w:t>
      </w:r>
      <w:r>
        <w:rPr>
          <w:rFonts w:cs="Arial" w:ascii="Arial" w:hAnsi="Arial"/>
        </w:rPr>
        <w:t xml:space="preserve">Připojení např.M-Bus modulů od podružných plynoměrů a vodoměrů s ukončením v technické místnosti č.0.07 v 1.P.P. a dodávka vyhodnocovací ústředny.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Všeobecné ustanovení: </w:t>
      </w:r>
      <w:r>
        <w:rPr>
          <w:rFonts w:cs="Arial" w:ascii="Arial" w:hAnsi="Arial"/>
        </w:rPr>
        <w:t>Projektová dokumentace byla zpracována v souladu s následujícími platnými normami, vyhlášky a nařízeními.</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rPr>
        <w:t>Stavební zákon</w:t>
        <w:tab/>
        <w:t>-</w:t>
        <w:tab/>
        <w:tab/>
        <w:tab/>
        <w:tab/>
        <w:tab/>
        <w:tab/>
        <w:tab/>
        <w:tab/>
        <w:tab/>
        <w:t xml:space="preserve">   183/2006 Sb.</w:t>
      </w:r>
    </w:p>
    <w:p>
      <w:pPr>
        <w:pStyle w:val="TextBody"/>
        <w:ind w:left="0" w:right="0" w:hanging="0"/>
        <w:rPr>
          <w:rFonts w:ascii="Arial" w:hAnsi="Arial" w:cs="Arial"/>
          <w:color w:val="000000"/>
        </w:rPr>
      </w:pPr>
      <w:r>
        <w:rPr>
          <w:rFonts w:cs="Arial" w:ascii="Arial" w:hAnsi="Arial"/>
          <w:color w:val="000000"/>
        </w:rPr>
        <w:t>Vyhláška Ministerstva pro místní rozvoj č.20/2012 Sb. O obecných technických požadavcích na výstavbu. (Nahrazuje č.137/1998 Sb., č.268/2009 Sb.)</w:t>
      </w:r>
    </w:p>
    <w:p>
      <w:pPr>
        <w:pStyle w:val="TextBody"/>
        <w:ind w:left="0" w:right="0" w:hanging="0"/>
        <w:rPr>
          <w:rFonts w:ascii="Arial" w:hAnsi="Arial" w:cs="Arial"/>
          <w:color w:val="000000"/>
        </w:rPr>
      </w:pPr>
      <w:r>
        <w:rPr>
          <w:rFonts w:cs="Arial" w:ascii="Arial" w:hAnsi="Arial"/>
          <w:color w:val="000000"/>
        </w:rPr>
        <w:t>Vyhláška o bezpečnosti práce.</w:t>
        <w:tab/>
        <w:tab/>
        <w:tab/>
        <w:tab/>
        <w:tab/>
        <w:tab/>
        <w:t xml:space="preserve">         č.601/2006 Sb.(nahrazuje ČÚVP 324/90 Sb.)</w:t>
      </w:r>
    </w:p>
    <w:p>
      <w:pPr>
        <w:pStyle w:val="TextBody"/>
        <w:ind w:left="0" w:right="0" w:hanging="0"/>
        <w:rPr>
          <w:rFonts w:ascii="Arial" w:hAnsi="Arial" w:cs="Arial"/>
          <w:color w:val="000000"/>
        </w:rPr>
      </w:pPr>
      <w:r>
        <w:rPr>
          <w:rFonts w:cs="Arial" w:ascii="Arial" w:hAnsi="Arial"/>
          <w:color w:val="000000"/>
        </w:rPr>
        <w:t>Zásobování plynem, tlakové zkoušky, uvádění pl.do provozu</w:t>
        <w:tab/>
        <w:t>ČSN EN 12327</w:t>
      </w:r>
    </w:p>
    <w:p>
      <w:pPr>
        <w:pStyle w:val="TextBody"/>
        <w:ind w:left="0" w:right="0" w:hanging="0"/>
        <w:rPr>
          <w:rFonts w:ascii="Arial" w:hAnsi="Arial" w:cs="Arial"/>
          <w:color w:val="000000"/>
        </w:rPr>
      </w:pPr>
      <w:r>
        <w:rPr>
          <w:rFonts w:cs="Arial" w:ascii="Arial" w:hAnsi="Arial"/>
        </w:rPr>
        <w:t xml:space="preserve">Plynovody v budovách, Nejvyšší provoz. tlak 5bar </w:t>
        <w:tab/>
        <w:tab/>
        <w:tab/>
        <w:t>ČSN EN 1775</w:t>
      </w:r>
    </w:p>
    <w:p>
      <w:pPr>
        <w:pStyle w:val="TextBody"/>
        <w:ind w:left="0" w:right="0" w:hanging="0"/>
        <w:rPr>
          <w:rFonts w:ascii="Arial" w:hAnsi="Arial" w:cs="Arial"/>
          <w:color w:val="000000"/>
        </w:rPr>
      </w:pPr>
      <w:r>
        <w:rPr>
          <w:rFonts w:cs="Arial" w:ascii="Arial" w:hAnsi="Arial"/>
          <w:color w:val="000000"/>
        </w:rPr>
        <w:t>Dodatečné utěsňování domovních plynovodů</w:t>
        <w:tab/>
        <w:tab/>
        <w:tab/>
        <w:tab/>
        <w:t>TPG 704 02</w:t>
      </w:r>
    </w:p>
    <w:p>
      <w:pPr>
        <w:pStyle w:val="TextBody"/>
        <w:ind w:left="0" w:right="0" w:hanging="0"/>
        <w:rPr>
          <w:rFonts w:ascii="Arial" w:hAnsi="Arial" w:cs="Arial"/>
          <w:color w:val="000000"/>
        </w:rPr>
      </w:pPr>
      <w:r>
        <w:rPr>
          <w:rFonts w:cs="Arial" w:ascii="Arial" w:hAnsi="Arial"/>
          <w:color w:val="000000"/>
        </w:rPr>
        <w:t>Kontrola těsnosti a plynovodů a plynovodních přípojek</w:t>
        <w:tab/>
        <w:tab/>
        <w:t>TPG 913 01</w:t>
      </w:r>
    </w:p>
    <w:p>
      <w:pPr>
        <w:pStyle w:val="TextBody"/>
        <w:ind w:left="0" w:right="0" w:hanging="0"/>
        <w:rPr>
          <w:rFonts w:ascii="Arial" w:hAnsi="Arial" w:cs="Arial"/>
          <w:color w:val="000000"/>
        </w:rPr>
      </w:pPr>
      <w:r>
        <w:rPr>
          <w:rFonts w:cs="Arial" w:ascii="Arial" w:hAnsi="Arial"/>
          <w:color w:val="000000"/>
        </w:rPr>
        <w:t>Odběrná plynová zařízení a spotřebiče na pl.paliva v budovách</w:t>
        <w:tab/>
        <w:t>TPG 704 01</w:t>
      </w:r>
    </w:p>
    <w:p>
      <w:pPr>
        <w:pStyle w:val="TextBody"/>
        <w:ind w:left="0" w:right="0" w:hanging="0"/>
        <w:rPr>
          <w:rFonts w:ascii="Arial" w:hAnsi="Arial" w:cs="Arial"/>
          <w:color w:val="000000"/>
        </w:rPr>
      </w:pPr>
      <w:r>
        <w:rPr>
          <w:rFonts w:cs="Arial" w:ascii="Arial" w:hAnsi="Arial"/>
          <w:color w:val="000000"/>
        </w:rPr>
        <w:t>Čištění a sušení plynovodů všech tlakových úrovní po výstavbě</w:t>
        <w:tab/>
        <w:t>TPG 702 11</w:t>
      </w:r>
    </w:p>
    <w:p>
      <w:pPr>
        <w:pStyle w:val="TextBody"/>
        <w:ind w:left="0" w:right="0" w:hanging="0"/>
        <w:rPr>
          <w:rFonts w:ascii="Arial" w:hAnsi="Arial" w:cs="Arial"/>
          <w:color w:val="000000"/>
        </w:rPr>
      </w:pPr>
      <w:r>
        <w:rPr>
          <w:rFonts w:cs="Arial" w:ascii="Arial" w:hAnsi="Arial"/>
          <w:color w:val="000000"/>
        </w:rPr>
        <w:t>Plynoměry, umísťování, připojení a provoz</w:t>
        <w:tab/>
        <w:tab/>
        <w:tab/>
        <w:tab/>
        <w:tab/>
        <w:t>TPG 934 01</w:t>
      </w:r>
    </w:p>
    <w:p>
      <w:pPr>
        <w:pStyle w:val="TextBody"/>
        <w:ind w:left="0" w:right="0" w:hanging="0"/>
        <w:rPr>
          <w:rFonts w:ascii="Arial" w:hAnsi="Arial" w:cs="Arial"/>
          <w:color w:val="000000"/>
        </w:rPr>
      </w:pPr>
      <w:r>
        <w:rPr>
          <w:rFonts w:cs="Arial" w:ascii="Arial" w:hAnsi="Arial"/>
          <w:color w:val="000000"/>
        </w:rPr>
        <w:t>Pěnotvorné prostředky k vyhledávání úniky plynu</w:t>
        <w:tab/>
        <w:tab/>
        <w:tab/>
        <w:t>TPG 943 01</w:t>
      </w:r>
    </w:p>
    <w:p>
      <w:pPr>
        <w:pStyle w:val="TextBody"/>
        <w:ind w:left="0" w:right="0" w:hanging="0"/>
        <w:rPr>
          <w:rFonts w:ascii="Arial" w:hAnsi="Arial" w:cs="Arial"/>
          <w:color w:val="000000"/>
        </w:rPr>
      </w:pPr>
      <w:r>
        <w:rPr>
          <w:rFonts w:cs="Arial" w:ascii="Arial" w:hAnsi="Arial"/>
          <w:color w:val="000000"/>
        </w:rPr>
        <w:t>Zkoušky svářečů plynovodů z plastů pro vydání OOZ</w:t>
        <w:tab/>
        <w:tab/>
        <w:tab/>
        <w:t>TPG 927 04</w:t>
      </w:r>
    </w:p>
    <w:p>
      <w:pPr>
        <w:pStyle w:val="TextBody"/>
        <w:ind w:left="0" w:right="0" w:hanging="0"/>
        <w:rPr>
          <w:rFonts w:ascii="Arial" w:hAnsi="Arial" w:cs="Arial"/>
          <w:color w:val="000000"/>
        </w:rPr>
      </w:pPr>
      <w:r>
        <w:rPr>
          <w:rFonts w:cs="Arial" w:ascii="Arial" w:hAnsi="Arial"/>
          <w:color w:val="000000"/>
        </w:rPr>
        <w:t>Spotřebiče na plynná paliva</w:t>
        <w:tab/>
        <w:tab/>
        <w:tab/>
        <w:tab/>
        <w:tab/>
        <w:tab/>
        <w:tab/>
        <w:t>TPG 800 02</w:t>
      </w:r>
    </w:p>
    <w:p>
      <w:pPr>
        <w:pStyle w:val="TextBody"/>
        <w:ind w:left="0" w:right="0" w:hanging="0"/>
        <w:rPr>
          <w:rFonts w:ascii="Arial" w:hAnsi="Arial" w:cs="Arial"/>
          <w:color w:val="000000"/>
        </w:rPr>
      </w:pPr>
      <w:r>
        <w:rPr>
          <w:rFonts w:cs="Arial" w:ascii="Arial" w:hAnsi="Arial"/>
          <w:color w:val="000000"/>
        </w:rPr>
        <w:t>Spojování plynovodů a přípojek z PE</w:t>
        <w:tab/>
        <w:tab/>
        <w:tab/>
        <w:tab/>
        <w:tab/>
        <w:tab/>
        <w:t>TPG 921 01</w:t>
      </w:r>
    </w:p>
    <w:p>
      <w:pPr>
        <w:pStyle w:val="TextBody"/>
        <w:ind w:left="0" w:right="0" w:hanging="0"/>
        <w:rPr>
          <w:rFonts w:ascii="Arial" w:hAnsi="Arial" w:cs="Arial"/>
          <w:color w:val="000000"/>
        </w:rPr>
      </w:pPr>
      <w:r>
        <w:rPr>
          <w:rFonts w:cs="Arial" w:ascii="Arial" w:hAnsi="Arial"/>
          <w:color w:val="000000"/>
        </w:rPr>
        <w:t>Označování potrubí podle provozní tekutiny</w:t>
        <w:tab/>
        <w:tab/>
        <w:tab/>
        <w:tab/>
        <w:t>ČSN 13 0072</w:t>
      </w:r>
    </w:p>
    <w:p>
      <w:pPr>
        <w:pStyle w:val="TextBody"/>
        <w:ind w:left="0" w:right="0" w:hanging="0"/>
        <w:rPr>
          <w:rFonts w:ascii="Arial" w:hAnsi="Arial" w:cs="Arial"/>
          <w:color w:val="000000"/>
          <w:position w:val="6"/>
          <w:szCs w:val="24"/>
        </w:rPr>
      </w:pPr>
      <w:r>
        <w:rPr>
          <w:rFonts w:cs="Arial" w:ascii="Arial" w:hAnsi="Arial"/>
          <w:color w:val="000000"/>
          <w:position w:val="6"/>
          <w:szCs w:val="24"/>
        </w:rPr>
        <w:t>Vnitřní vodovody</w:t>
        <w:tab/>
        <w:tab/>
        <w:tab/>
        <w:tab/>
        <w:tab/>
        <w:tab/>
        <w:tab/>
        <w:tab/>
        <w:tab/>
        <w:t>ČSN 75 5409</w:t>
      </w:r>
    </w:p>
    <w:p>
      <w:pPr>
        <w:pStyle w:val="TextBody"/>
        <w:ind w:left="0" w:right="0" w:hanging="0"/>
        <w:rPr>
          <w:rFonts w:ascii="Arial" w:hAnsi="Arial" w:cs="Arial"/>
          <w:color w:val="000000"/>
          <w:position w:val="6"/>
          <w:szCs w:val="24"/>
        </w:rPr>
      </w:pPr>
      <w:r>
        <w:rPr>
          <w:rFonts w:cs="Arial" w:ascii="Arial" w:hAnsi="Arial"/>
          <w:color w:val="000000"/>
          <w:position w:val="6"/>
          <w:szCs w:val="24"/>
        </w:rPr>
        <w:t>Vnitřní kanalizace</w:t>
        <w:tab/>
        <w:tab/>
        <w:tab/>
        <w:tab/>
        <w:tab/>
        <w:tab/>
        <w:tab/>
        <w:tab/>
        <w:tab/>
        <w:t>ČSN 75 6760</w:t>
      </w:r>
    </w:p>
    <w:p>
      <w:pPr>
        <w:pStyle w:val="TextBody"/>
        <w:ind w:left="0" w:right="0" w:hanging="0"/>
        <w:rPr>
          <w:rFonts w:ascii="Arial" w:hAnsi="Arial" w:cs="Arial"/>
          <w:color w:val="000000"/>
          <w:position w:val="6"/>
          <w:szCs w:val="24"/>
        </w:rPr>
      </w:pPr>
      <w:r>
        <w:rPr>
          <w:rFonts w:cs="Arial" w:ascii="Arial" w:hAnsi="Arial"/>
          <w:color w:val="000000"/>
          <w:position w:val="6"/>
          <w:szCs w:val="24"/>
        </w:rPr>
        <w:t>Stokové a kanalizační přípojky</w:t>
        <w:tab/>
        <w:tab/>
        <w:tab/>
        <w:tab/>
        <w:tab/>
        <w:tab/>
        <w:tab/>
        <w:t>ČSN 75 6101</w:t>
      </w:r>
    </w:p>
    <w:p>
      <w:pPr>
        <w:pStyle w:val="TextBody"/>
        <w:ind w:left="0" w:right="0" w:hanging="0"/>
        <w:rPr>
          <w:rFonts w:ascii="Arial" w:hAnsi="Arial" w:cs="Arial"/>
          <w:color w:val="000000"/>
          <w:position w:val="6"/>
          <w:szCs w:val="24"/>
        </w:rPr>
      </w:pPr>
      <w:r>
        <w:rPr>
          <w:rFonts w:cs="Arial" w:ascii="Arial" w:hAnsi="Arial"/>
          <w:color w:val="000000"/>
          <w:position w:val="6"/>
          <w:szCs w:val="24"/>
        </w:rPr>
        <w:t>Vodovodní přípojky</w:t>
        <w:tab/>
        <w:tab/>
        <w:tab/>
        <w:tab/>
        <w:tab/>
        <w:tab/>
        <w:tab/>
        <w:tab/>
        <w:tab/>
        <w:t xml:space="preserve">ČSN 75 5411 </w:t>
      </w:r>
    </w:p>
    <w:p>
      <w:pPr>
        <w:pStyle w:val="TextBody"/>
        <w:ind w:left="0" w:right="0" w:hanging="0"/>
        <w:rPr>
          <w:rFonts w:ascii="Arial" w:hAnsi="Arial" w:cs="Arial"/>
          <w:color w:val="000000"/>
          <w:position w:val="6"/>
          <w:szCs w:val="24"/>
        </w:rPr>
      </w:pPr>
      <w:r>
        <w:rPr>
          <w:rFonts w:cs="Arial" w:ascii="Arial" w:hAnsi="Arial"/>
          <w:color w:val="000000"/>
          <w:position w:val="6"/>
          <w:szCs w:val="24"/>
        </w:rPr>
        <w:t xml:space="preserve">Navrhování vodovodního potrubí </w:t>
        <w:tab/>
        <w:tab/>
        <w:tab/>
        <w:tab/>
        <w:tab/>
        <w:tab/>
        <w:t>ČSN 75 5401</w:t>
      </w:r>
    </w:p>
    <w:p>
      <w:pPr>
        <w:pStyle w:val="TextBody"/>
        <w:ind w:left="0" w:right="0" w:hanging="0"/>
        <w:rPr>
          <w:rFonts w:ascii="Arial" w:hAnsi="Arial" w:cs="Arial"/>
          <w:color w:val="000000"/>
          <w:position w:val="6"/>
          <w:szCs w:val="24"/>
        </w:rPr>
      </w:pPr>
      <w:r>
        <w:rPr>
          <w:rFonts w:cs="Arial" w:ascii="Arial" w:hAnsi="Arial"/>
          <w:color w:val="000000"/>
          <w:position w:val="6"/>
          <w:szCs w:val="24"/>
        </w:rPr>
        <w:t>Výpočet vnitřních vodovodů</w:t>
        <w:tab/>
        <w:tab/>
        <w:tab/>
        <w:tab/>
        <w:tab/>
        <w:tab/>
        <w:tab/>
        <w:t>ČSN 73 6655</w:t>
      </w:r>
    </w:p>
    <w:p>
      <w:pPr>
        <w:pStyle w:val="TextBody"/>
        <w:ind w:left="0" w:right="0" w:hanging="0"/>
        <w:rPr>
          <w:rFonts w:ascii="Arial" w:hAnsi="Arial" w:cs="Arial"/>
          <w:color w:val="000000"/>
          <w:position w:val="6"/>
          <w:szCs w:val="24"/>
        </w:rPr>
      </w:pPr>
      <w:r>
        <w:rPr>
          <w:rFonts w:cs="Arial" w:ascii="Arial" w:hAnsi="Arial"/>
          <w:color w:val="000000"/>
          <w:position w:val="6"/>
          <w:szCs w:val="24"/>
        </w:rPr>
        <w:t>Výrobky zdravotnické keramiky</w:t>
        <w:tab/>
        <w:tab/>
        <w:tab/>
        <w:tab/>
        <w:tab/>
        <w:tab/>
        <w:tab/>
        <w:t>ČSN 72 4840</w:t>
      </w:r>
    </w:p>
    <w:p>
      <w:pPr>
        <w:pStyle w:val="TextBody"/>
        <w:ind w:left="0" w:right="0" w:hanging="0"/>
        <w:rPr>
          <w:rFonts w:ascii="Arial" w:hAnsi="Arial" w:cs="Arial"/>
          <w:color w:val="000000"/>
          <w:position w:val="6"/>
          <w:szCs w:val="24"/>
        </w:rPr>
      </w:pPr>
      <w:r>
        <w:rPr>
          <w:rFonts w:cs="Arial" w:ascii="Arial" w:hAnsi="Arial"/>
          <w:color w:val="000000"/>
          <w:position w:val="6"/>
          <w:szCs w:val="24"/>
        </w:rPr>
        <w:t>Příprava teplé vody</w:t>
        <w:tab/>
        <w:tab/>
        <w:tab/>
        <w:tab/>
        <w:tab/>
        <w:tab/>
        <w:tab/>
        <w:tab/>
        <w:tab/>
        <w:t>ČSN 06 0320</w:t>
      </w:r>
    </w:p>
    <w:p>
      <w:pPr>
        <w:pStyle w:val="TextBody"/>
        <w:ind w:left="0" w:right="0" w:hanging="0"/>
        <w:rPr>
          <w:rFonts w:ascii="Arial" w:hAnsi="Arial" w:cs="Arial"/>
          <w:color w:val="000000"/>
        </w:rPr>
      </w:pPr>
      <w:r>
        <w:rPr>
          <w:rFonts w:cs="Arial" w:ascii="Arial" w:hAnsi="Arial"/>
          <w:color w:val="000000"/>
        </w:rPr>
        <w:t>Vsakovací zařízení srážkových vod</w:t>
        <w:tab/>
        <w:tab/>
        <w:tab/>
        <w:tab/>
        <w:tab/>
        <w:tab/>
        <w:t>ČSN 75 9010</w:t>
      </w:r>
    </w:p>
    <w:p>
      <w:pPr>
        <w:pStyle w:val="TextBody"/>
        <w:ind w:left="0" w:right="0" w:hanging="0"/>
        <w:rPr>
          <w:rFonts w:ascii="Arial" w:hAnsi="Arial" w:cs="Arial"/>
          <w:color w:val="000000"/>
          <w:position w:val="6"/>
          <w:szCs w:val="24"/>
        </w:rPr>
      </w:pPr>
      <w:r>
        <w:rPr>
          <w:rFonts w:cs="Arial" w:ascii="Arial" w:hAnsi="Arial"/>
          <w:color w:val="000000"/>
          <w:position w:val="6"/>
          <w:szCs w:val="24"/>
        </w:rPr>
        <w:t>Hygienická zařízení a šatny</w:t>
        <w:tab/>
        <w:tab/>
        <w:tab/>
        <w:tab/>
        <w:tab/>
        <w:tab/>
        <w:tab/>
        <w:t>ČSN 73 4108</w:t>
      </w:r>
    </w:p>
    <w:p>
      <w:pPr>
        <w:pStyle w:val="TextBody"/>
        <w:ind w:left="0" w:right="0" w:hanging="0"/>
        <w:rPr>
          <w:rFonts w:ascii="Arial" w:hAnsi="Arial" w:cs="Arial"/>
          <w:color w:val="000000"/>
          <w:position w:val="6"/>
          <w:szCs w:val="24"/>
        </w:rPr>
      </w:pPr>
      <w:r>
        <w:rPr>
          <w:rFonts w:cs="Arial" w:ascii="Arial" w:hAnsi="Arial"/>
          <w:color w:val="000000"/>
          <w:position w:val="6"/>
          <w:szCs w:val="24"/>
        </w:rPr>
      </w:r>
    </w:p>
    <w:p>
      <w:pPr>
        <w:pStyle w:val="TextBody"/>
        <w:ind w:left="0" w:right="0" w:hanging="0"/>
        <w:rPr>
          <w:rFonts w:ascii="Arial" w:hAnsi="Arial" w:cs="Arial"/>
          <w:b/>
          <w:b/>
          <w:color w:val="000000"/>
          <w:sz w:val="28"/>
          <w:u w:val="single"/>
        </w:rPr>
      </w:pPr>
      <w:r>
        <w:rPr>
          <w:rFonts w:cs="Arial" w:ascii="Arial" w:hAnsi="Arial"/>
          <w:b/>
          <w:color w:val="000000"/>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rPr>
      </w:pPr>
      <w:r>
        <w:rPr>
          <w:rFonts w:cs="Arial" w:ascii="Arial" w:hAnsi="Arial"/>
          <w:b/>
          <w:sz w:val="28"/>
          <w:u w:val="single"/>
        </w:rPr>
        <w:tab/>
        <w:t>HYDROTECHNICKÉ VÝPOČTY</w:t>
      </w:r>
    </w:p>
    <w:p>
      <w:pPr>
        <w:pStyle w:val="TextBody"/>
        <w:ind w:left="0" w:right="0" w:hanging="0"/>
        <w:rPr>
          <w:rFonts w:ascii="Arial" w:hAnsi="Arial" w:cs="Arial"/>
          <w:b/>
          <w:b/>
          <w:u w:val="single"/>
        </w:rPr>
      </w:pPr>
      <w:r>
        <w:rPr>
          <w:rFonts w:cs="Arial" w:ascii="Arial" w:hAnsi="Arial"/>
          <w:b/>
          <w:u w:val="single"/>
        </w:rPr>
        <w:t>Bilance spotřeby studené vody pro objekt městského úřadu</w:t>
      </w:r>
    </w:p>
    <w:p>
      <w:pPr>
        <w:pStyle w:val="TextBody"/>
        <w:ind w:left="0" w:right="0" w:hanging="0"/>
        <w:rPr>
          <w:rFonts w:ascii="Arial" w:hAnsi="Arial" w:cs="Arial"/>
          <w:b/>
          <w:b/>
          <w:u w:val="single"/>
        </w:rPr>
      </w:pPr>
      <w:r>
        <w:rPr>
          <w:rFonts w:cs="Arial" w:ascii="Arial" w:hAnsi="Arial"/>
          <w:b/>
          <w:u w:val="single"/>
        </w:rPr>
      </w:r>
    </w:p>
    <w:p>
      <w:pPr>
        <w:pStyle w:val="TextBody"/>
        <w:ind w:left="0" w:right="0" w:hanging="0"/>
        <w:rPr/>
      </w:pPr>
      <w:bookmarkStart w:id="0" w:name="_915340895"/>
      <w:bookmarkStart w:id="1" w:name="_1456659201"/>
      <w:bookmarkStart w:id="2" w:name="_1456659044"/>
      <w:bookmarkStart w:id="3" w:name="_1456658960"/>
      <w:bookmarkStart w:id="4" w:name="_1455252700"/>
      <w:bookmarkStart w:id="5" w:name="_1455252685"/>
      <w:bookmarkStart w:id="6" w:name="_1455252668"/>
      <w:bookmarkStart w:id="7" w:name="_1455252646"/>
      <w:bookmarkStart w:id="8" w:name="_1455252601"/>
      <w:bookmarkStart w:id="9" w:name="_1443846085"/>
      <w:bookmarkStart w:id="10" w:name="_1443846034"/>
      <w:bookmarkStart w:id="11" w:name="_1434559304"/>
      <w:bookmarkStart w:id="12" w:name="_1434559233"/>
      <w:bookmarkStart w:id="13" w:name="_1434559145"/>
      <w:bookmarkStart w:id="14" w:name="_1425796932"/>
      <w:bookmarkStart w:id="15" w:name="_1425796884"/>
      <w:bookmarkStart w:id="16" w:name="_1425796426"/>
      <w:bookmarkStart w:id="17" w:name="_1384156323"/>
      <w:bookmarkStart w:id="18" w:name="_1383984712"/>
      <w:bookmarkStart w:id="19" w:name="_1383984704"/>
      <w:bookmarkStart w:id="20" w:name="_1383984667"/>
      <w:bookmarkStart w:id="21" w:name="_1378630108"/>
      <w:bookmarkStart w:id="22" w:name="_1378630101"/>
      <w:bookmarkStart w:id="23" w:name="_1378629824"/>
      <w:bookmarkStart w:id="24" w:name="_1378629590"/>
      <w:bookmarkStart w:id="25" w:name="_1319212091"/>
      <w:bookmarkStart w:id="26" w:name="_1319212038"/>
      <w:bookmarkStart w:id="27" w:name="_1319211763"/>
      <w:bookmarkStart w:id="28" w:name="_1319211069"/>
      <w:bookmarkStart w:id="29" w:name="_1319210767"/>
      <w:bookmarkStart w:id="30" w:name="_1319210761"/>
      <w:bookmarkStart w:id="31" w:name="_1319210634"/>
      <w:bookmarkStart w:id="32" w:name="_1319210223"/>
      <w:bookmarkStart w:id="33" w:name="_1319209841"/>
      <w:bookmarkStart w:id="34" w:name="_1319209150"/>
      <w:bookmarkStart w:id="35" w:name="_1319209075"/>
      <w:bookmarkStart w:id="36" w:name="_1293274956"/>
      <w:bookmarkStart w:id="37" w:name="_1175776372"/>
      <w:bookmarkStart w:id="38" w:name="_1161806090"/>
      <w:bookmarkStart w:id="39" w:name="_116180606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9670"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5pt;height:163pt" filled="f" o:ole="">
            <v:imagedata r:id="rId3" o:title=""/>
          </v:shape>
          <o:OLEObject Type="Embed" ProgID="Excel.Sheet.12" ShapeID="ole_rId2" DrawAspect="Content" ObjectID="_307632510" r:id="rId2"/>
        </w:object>
      </w:r>
    </w:p>
    <w:p>
      <w:pPr>
        <w:pStyle w:val="TextBody"/>
        <w:ind w:left="0" w:right="0" w:hanging="0"/>
        <w:rPr/>
      </w:pPr>
      <w:r>
        <w:rPr/>
      </w:r>
    </w:p>
    <w:p>
      <w:pPr>
        <w:pStyle w:val="TextBody"/>
        <w:ind w:left="0" w:right="0" w:hanging="0"/>
        <w:rPr>
          <w:rFonts w:ascii="Arial" w:hAnsi="Arial" w:cs="Arial"/>
          <w:b/>
          <w:b/>
          <w:u w:val="single"/>
        </w:rPr>
      </w:pPr>
      <w:r>
        <w:rPr>
          <w:rFonts w:cs="Arial" w:ascii="Arial" w:hAnsi="Arial"/>
          <w:b/>
          <w:u w:val="single"/>
        </w:rPr>
        <w:t>Bilance spotřeby studené vody pro objekt knihovny</w:t>
      </w:r>
    </w:p>
    <w:p>
      <w:pPr>
        <w:pStyle w:val="TextBody"/>
        <w:ind w:left="0" w:right="0" w:hanging="0"/>
        <w:rPr>
          <w:rFonts w:ascii="Arial" w:hAnsi="Arial" w:cs="Arial"/>
          <w:b/>
          <w:b/>
          <w:u w:val="single"/>
        </w:rPr>
      </w:pPr>
      <w:r>
        <w:rPr>
          <w:rFonts w:cs="Arial" w:ascii="Arial" w:hAnsi="Arial"/>
          <w:b/>
          <w:u w:val="single"/>
        </w:rPr>
      </w:r>
    </w:p>
    <w:p>
      <w:pPr>
        <w:pStyle w:val="TextBody"/>
        <w:ind w:left="0" w:right="0" w:hanging="0"/>
        <w:rPr/>
      </w:pPr>
      <w:bookmarkStart w:id="40" w:name="_1456659155"/>
      <w:bookmarkEnd w:id="40"/>
      <w:r>
        <w:rPr/>
        <w:object w:dxaOrig="9670" w:dyaOrig="3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65pt;height:155.4pt" filled="f" o:ole="">
            <v:imagedata r:id="rId5" o:title=""/>
          </v:shape>
          <o:OLEObject Type="Embed" ProgID="Excel.Sheet.12" ShapeID="ole_rId4" DrawAspect="Content" ObjectID="_638293120" r:id="rId4"/>
        </w:object>
      </w:r>
    </w:p>
    <w:p>
      <w:pPr>
        <w:pStyle w:val="TextBody"/>
        <w:ind w:left="0" w:right="0" w:hanging="0"/>
        <w:rPr>
          <w:rFonts w:ascii="Arial" w:hAnsi="Arial" w:cs="Arial"/>
          <w:b/>
          <w:b/>
          <w:u w:val="single"/>
        </w:rPr>
      </w:pPr>
      <w:r>
        <w:rPr>
          <w:rFonts w:cs="Arial" w:ascii="Arial" w:hAnsi="Arial"/>
          <w:b/>
          <w:u w:val="single"/>
        </w:rPr>
        <w:t>Bilance spotřeby studené vody pro objekt pošty</w:t>
      </w:r>
    </w:p>
    <w:p>
      <w:pPr>
        <w:pStyle w:val="TextBody"/>
        <w:ind w:left="0" w:right="0" w:hanging="0"/>
        <w:rPr>
          <w:rFonts w:ascii="Arial" w:hAnsi="Arial" w:cs="Arial"/>
          <w:b/>
          <w:b/>
          <w:u w:val="single"/>
        </w:rPr>
      </w:pPr>
      <w:r>
        <w:rPr>
          <w:rFonts w:cs="Arial" w:ascii="Arial" w:hAnsi="Arial"/>
          <w:b/>
          <w:u w:val="single"/>
        </w:rPr>
      </w:r>
    </w:p>
    <w:p>
      <w:pPr>
        <w:pStyle w:val="TextBody"/>
        <w:ind w:left="0" w:right="0" w:hanging="0"/>
        <w:rPr/>
      </w:pPr>
      <w:bookmarkStart w:id="41" w:name="_1456659236"/>
      <w:bookmarkEnd w:id="41"/>
      <w:r>
        <w:rPr/>
        <w:object w:dxaOrig="967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65pt;height:191.4pt" filled="f" o:ole="">
            <v:imagedata r:id="rId7" o:title=""/>
          </v:shape>
          <o:OLEObject Type="Embed" ProgID="Excel.Sheet.12" ShapeID="ole_rId6" DrawAspect="Content" ObjectID="_1765295505" r:id="rId6"/>
        </w:object>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rFonts w:ascii="Arial" w:hAnsi="Arial" w:cs="Arial"/>
          <w:b/>
          <w:b/>
          <w:u w:val="single"/>
        </w:rPr>
      </w:pPr>
      <w:r>
        <w:rPr>
          <w:rFonts w:cs="Arial" w:ascii="Arial" w:hAnsi="Arial"/>
          <w:b/>
          <w:u w:val="single"/>
        </w:rPr>
        <w:t>Bilance spotřeby studené vody pro objekt městské policie</w:t>
      </w:r>
    </w:p>
    <w:p>
      <w:pPr>
        <w:pStyle w:val="TextBody"/>
        <w:ind w:left="0" w:right="0" w:hanging="0"/>
        <w:rPr>
          <w:rFonts w:ascii="Arial" w:hAnsi="Arial" w:cs="Arial"/>
          <w:b/>
          <w:b/>
          <w:u w:val="single"/>
        </w:rPr>
      </w:pPr>
      <w:r>
        <w:rPr>
          <w:rFonts w:cs="Arial" w:ascii="Arial" w:hAnsi="Arial"/>
          <w:b/>
          <w:u w:val="single"/>
        </w:rPr>
      </w:r>
    </w:p>
    <w:p>
      <w:pPr>
        <w:pStyle w:val="TextBody"/>
        <w:ind w:left="0" w:right="0" w:hanging="0"/>
        <w:rPr/>
      </w:pPr>
      <w:bookmarkStart w:id="42" w:name="_1456659392"/>
      <w:bookmarkEnd w:id="42"/>
      <w:r>
        <w:rPr/>
        <w:object w:dxaOrig="9670"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5pt;height:191.4pt" filled="f" o:ole="">
            <v:imagedata r:id="rId9" o:title=""/>
          </v:shape>
          <o:OLEObject Type="Embed" ProgID="Excel.Sheet.12" ShapeID="ole_rId8" DrawAspect="Content" ObjectID="_1363872396" r:id="rId8"/>
        </w:object>
      </w:r>
    </w:p>
    <w:p>
      <w:pPr>
        <w:pStyle w:val="TextBody"/>
        <w:ind w:left="0" w:right="0" w:hanging="0"/>
        <w:rPr/>
      </w:pPr>
      <w:r>
        <w:rPr/>
      </w:r>
    </w:p>
    <w:p>
      <w:pPr>
        <w:pStyle w:val="TextBody"/>
        <w:ind w:left="0" w:right="0" w:hanging="0"/>
        <w:rPr/>
      </w:pPr>
      <w:r>
        <w:rPr/>
      </w:r>
    </w:p>
    <w:p>
      <w:pPr>
        <w:pStyle w:val="TextBody"/>
        <w:ind w:left="0" w:right="0" w:hanging="0"/>
        <w:rPr>
          <w:rFonts w:ascii="Arial" w:hAnsi="Arial" w:cs="Arial"/>
          <w:b/>
          <w:b/>
          <w:bCs/>
          <w:u w:val="single"/>
        </w:rPr>
      </w:pPr>
      <w:r>
        <w:object w:dxaOrig="8410" w:dyaOrig="8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26.7pt;width:423.8pt;height:343.25pt;mso-wrap-distance-left:9.05pt;mso-wrap-distance-right:9.05pt;mso-position-horizontal-relative:text;mso-position-vertical-relative:text" filled="f" o:ole="">
            <v:imagedata r:id="rId11" o:title=""/>
            <w10:wrap type="square" side="right"/>
          </v:shape>
          <o:OLEObject Type="Embed" ProgID="Excel.Sheet.12" ShapeID="ole_rId10" DrawAspect="Content" ObjectID="_1478533907" r:id="rId10"/>
        </w:object>
      </w:r>
      <w:r>
        <w:rPr>
          <w:rFonts w:cs="Arial" w:ascii="Arial" w:hAnsi="Arial"/>
          <w:b/>
          <w:bCs/>
          <w:u w:val="single"/>
        </w:rPr>
        <w:t>Bilance splaškových odpadních vod z objektů</w:t>
      </w:r>
    </w:p>
    <w:p>
      <w:pPr>
        <w:pStyle w:val="Heading2"/>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20"/>
        <w:ind w:left="0" w:right="0" w:hanging="0"/>
        <w:rPr>
          <w:rFonts w:ascii="Arial" w:hAnsi="Arial" w:cs="Arial"/>
          <w:bCs/>
          <w:kern w:val="0"/>
          <w:sz w:val="24"/>
        </w:rPr>
      </w:pPr>
      <w:r>
        <w:rPr>
          <w:rFonts w:cs="Arial" w:ascii="Arial" w:hAnsi="Arial"/>
          <w:bCs/>
          <w:kern w:val="0"/>
          <w:sz w:val="24"/>
        </w:rPr>
        <w:t>Bilance potřeby tepla pro ohřev TV městského úřadu</w:t>
      </w:r>
    </w:p>
    <w:p>
      <w:pPr>
        <w:pStyle w:val="TextBody"/>
        <w:ind w:left="0" w:right="0" w:hanging="0"/>
        <w:rPr/>
      </w:pPr>
      <w:bookmarkStart w:id="43" w:name="_1456824538"/>
      <w:bookmarkStart w:id="44" w:name="_1456824510"/>
      <w:bookmarkStart w:id="45" w:name="_1456660044"/>
      <w:bookmarkStart w:id="46" w:name="_1456659973"/>
      <w:bookmarkStart w:id="47" w:name="_1455252793"/>
      <w:bookmarkStart w:id="48" w:name="_1455252783"/>
      <w:bookmarkStart w:id="49" w:name="_1455252763"/>
      <w:bookmarkStart w:id="50" w:name="_1443846471"/>
      <w:bookmarkStart w:id="51" w:name="_1443846395"/>
      <w:bookmarkStart w:id="52" w:name="_1443846354"/>
      <w:bookmarkStart w:id="53" w:name="_1443846330"/>
      <w:bookmarkStart w:id="54" w:name="_1434559464"/>
      <w:bookmarkStart w:id="55" w:name="_1434559454"/>
      <w:bookmarkStart w:id="56" w:name="_1384156457"/>
      <w:bookmarkStart w:id="57" w:name="_1384156442"/>
      <w:bookmarkStart w:id="58" w:name="_1383984784"/>
      <w:bookmarkStart w:id="59" w:name="_1383984619"/>
      <w:bookmarkStart w:id="60" w:name="_1378630274"/>
      <w:bookmarkStart w:id="61" w:name="_1378630268"/>
      <w:bookmarkStart w:id="62" w:name="_1378630249"/>
      <w:bookmarkStart w:id="63" w:name="_1378630198"/>
      <w:bookmarkStart w:id="64" w:name="_1378630173"/>
      <w:bookmarkStart w:id="65" w:name="_1319212083"/>
      <w:bookmarkStart w:id="66" w:name="_1319211289"/>
      <w:bookmarkStart w:id="67" w:name="_1319211272"/>
      <w:bookmarkStart w:id="68" w:name="_1319211263"/>
      <w:bookmarkStart w:id="69" w:name="_1319211162"/>
      <w:bookmarkStart w:id="70" w:name="_1319211156"/>
      <w:bookmarkStart w:id="71" w:name="_1319211123"/>
      <w:bookmarkStart w:id="72" w:name="_1319211075"/>
      <w:bookmarkStart w:id="73" w:name="_1307866248"/>
      <w:bookmarkStart w:id="74" w:name="_1307864052"/>
      <w:bookmarkStart w:id="75" w:name="_1307863971"/>
      <w:bookmarkStart w:id="76" w:name="_1307863816"/>
      <w:bookmarkStart w:id="77" w:name="_1262092116"/>
      <w:bookmarkStart w:id="78" w:name="_1262092060"/>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7678" w:dyaOrig="32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95pt;height:142.3pt" stroked="t" strokecolor="#000000" strokeweight="0pt" filled="f" o:ole="">
            <v:stroke linestyle="Single" dashstyle="Solid"/>
            <v:imagedata r:id="rId13" o:title=""/>
          </v:shape>
          <o:OLEObject Type="Embed" ProgID="Excel.Sheet.12" ShapeID="ole_rId12" DrawAspect="Content" ObjectID="_495365829" r:id="rId12"/>
        </w:object>
      </w:r>
    </w:p>
    <w:p>
      <w:pPr>
        <w:pStyle w:val="Heading2"/>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20"/>
        <w:ind w:left="0" w:right="0" w:hanging="0"/>
        <w:rPr/>
      </w:pPr>
      <w:r>
        <w:rPr>
          <w:rFonts w:cs="Arial" w:ascii="Arial" w:hAnsi="Arial"/>
          <w:bCs/>
          <w:kern w:val="0"/>
          <w:sz w:val="24"/>
        </w:rPr>
        <w:t>Bilance potřeby tepla pro ohřev TV objektu knihovny</w:t>
      </w:r>
    </w:p>
    <w:p>
      <w:pPr>
        <w:pStyle w:val="TextBody"/>
        <w:ind w:left="0" w:right="0" w:hanging="0"/>
        <w:rPr/>
      </w:pPr>
      <w:bookmarkStart w:id="79" w:name="_1456824547"/>
      <w:bookmarkStart w:id="80" w:name="_1456660244"/>
      <w:bookmarkStart w:id="81" w:name="_1456660115"/>
      <w:bookmarkEnd w:id="79"/>
      <w:bookmarkEnd w:id="80"/>
      <w:bookmarkEnd w:id="81"/>
      <w:r>
        <w:rPr/>
        <w:object w:dxaOrig="7678"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122.95pt" stroked="t" strokecolor="#000000" strokeweight="0pt" filled="f" o:ole="">
            <v:stroke linestyle="Single" dashstyle="Solid"/>
            <v:imagedata r:id="rId15" o:title=""/>
          </v:shape>
          <o:OLEObject Type="Embed" ProgID="Excel.Sheet.12" ShapeID="ole_rId14" DrawAspect="Content" ObjectID="_996871562" r:id="rId14"/>
        </w:object>
      </w:r>
    </w:p>
    <w:p>
      <w:pPr>
        <w:pStyle w:val="TextBody"/>
        <w:ind w:left="0" w:right="0" w:hanging="0"/>
        <w:rPr>
          <w:rFonts w:ascii="Arial" w:hAnsi="Arial" w:cs="Arial"/>
          <w:b/>
          <w:b/>
          <w:bCs/>
          <w:u w:val="single"/>
        </w:rPr>
      </w:pPr>
      <w:r>
        <w:rPr>
          <w:rFonts w:cs="Arial" w:ascii="Arial" w:hAnsi="Arial"/>
          <w:b/>
          <w:bCs/>
          <w:u w:val="single"/>
        </w:rPr>
        <w:t>Bilance potřeby tepla pro ohřev TV objektu pošty</w:t>
      </w:r>
    </w:p>
    <w:p>
      <w:pPr>
        <w:pStyle w:val="TextBody"/>
        <w:ind w:left="0" w:right="0" w:hanging="0"/>
        <w:rPr>
          <w:rFonts w:ascii="Arial" w:hAnsi="Arial" w:cs="Arial"/>
          <w:b/>
          <w:b/>
          <w:bCs/>
          <w:u w:val="single"/>
        </w:rPr>
      </w:pPr>
      <w:r>
        <w:rPr>
          <w:rFonts w:cs="Arial" w:ascii="Arial" w:hAnsi="Arial"/>
          <w:b/>
          <w:bCs/>
          <w:u w:val="single"/>
        </w:rPr>
      </w:r>
    </w:p>
    <w:p>
      <w:pPr>
        <w:pStyle w:val="TextBody"/>
        <w:ind w:left="0" w:right="0" w:hanging="0"/>
        <w:rPr/>
      </w:pPr>
      <w:bookmarkStart w:id="82" w:name="_1456824559"/>
      <w:bookmarkStart w:id="83" w:name="_1456660266"/>
      <w:bookmarkStart w:id="84" w:name="_1456660252"/>
      <w:bookmarkEnd w:id="82"/>
      <w:bookmarkEnd w:id="83"/>
      <w:bookmarkEnd w:id="84"/>
      <w:r>
        <w:rPr/>
        <w:object w:dxaOrig="7678"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95pt;height:116.55pt" stroked="t" strokecolor="#000000" strokeweight="0pt" filled="f" o:ole="">
            <v:stroke linestyle="Single" dashstyle="Solid"/>
            <v:imagedata r:id="rId17" o:title=""/>
          </v:shape>
          <o:OLEObject Type="Embed" ProgID="Excel.Sheet.12" ShapeID="ole_rId16" DrawAspect="Content" ObjectID="_148118010" r:id="rId16"/>
        </w:object>
      </w:r>
    </w:p>
    <w:p>
      <w:pPr>
        <w:pStyle w:val="Heading2"/>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20"/>
        <w:ind w:left="0" w:right="0" w:hanging="0"/>
        <w:rPr>
          <w:rFonts w:ascii="Arial" w:hAnsi="Arial" w:cs="Arial"/>
          <w:bCs/>
          <w:kern w:val="0"/>
          <w:sz w:val="24"/>
        </w:rPr>
      </w:pPr>
      <w:r>
        <w:rPr>
          <w:rFonts w:cs="Arial" w:ascii="Arial" w:hAnsi="Arial"/>
          <w:bCs/>
          <w:kern w:val="0"/>
          <w:sz w:val="24"/>
        </w:rPr>
        <w:t>Bilance potřeby tepla pro ohřev TV objektu městské policie</w:t>
      </w:r>
    </w:p>
    <w:p>
      <w:pPr>
        <w:pStyle w:val="TextBody"/>
        <w:ind w:left="0" w:right="0" w:hanging="0"/>
        <w:rPr/>
      </w:pPr>
      <w:bookmarkStart w:id="85" w:name="_1456660279"/>
      <w:bookmarkEnd w:id="85"/>
      <w:r>
        <w:rPr/>
        <w:object w:dxaOrig="7678" w:dyaOrig="3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5pt;height:116.85pt" stroked="t" strokecolor="#000000" strokeweight="0pt" filled="f" o:ole="">
            <v:stroke linestyle="Single" dashstyle="Solid"/>
            <v:imagedata r:id="rId19" o:title=""/>
          </v:shape>
          <o:OLEObject Type="Embed" ProgID="Excel.Sheet.12" ShapeID="ole_rId18" DrawAspect="Content" ObjectID="_1135326996" r:id="rId18"/>
        </w:object>
      </w:r>
    </w:p>
    <w:p>
      <w:pPr>
        <w:pStyle w:val="Heading2"/>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20"/>
        <w:ind w:left="0" w:right="0" w:hanging="0"/>
        <w:rPr/>
      </w:pPr>
      <w:r>
        <w:rPr>
          <w:rFonts w:cs="Arial" w:ascii="Arial" w:hAnsi="Arial"/>
          <w:bCs/>
          <w:kern w:val="0"/>
          <w:sz w:val="24"/>
        </w:rPr>
        <w:t>Bilance srážkových vod ze střechy objektů</w:t>
      </w:r>
    </w:p>
    <w:p>
      <w:pPr>
        <w:pStyle w:val="TextBody"/>
        <w:ind w:left="0" w:right="0" w:hanging="0"/>
        <w:rPr/>
      </w:pPr>
      <w:bookmarkStart w:id="86" w:name="_968441854"/>
      <w:bookmarkStart w:id="87" w:name="_1456824787"/>
      <w:bookmarkStart w:id="88" w:name="_1456824642"/>
      <w:bookmarkStart w:id="89" w:name="_1456824583"/>
      <w:bookmarkStart w:id="90" w:name="_1456659813"/>
      <w:bookmarkStart w:id="91" w:name="_1443846561"/>
      <w:bookmarkStart w:id="92" w:name="_1434559707"/>
      <w:bookmarkStart w:id="93" w:name="_1434559627"/>
      <w:bookmarkStart w:id="94" w:name="_1419243791"/>
      <w:bookmarkStart w:id="95" w:name="_1415880670"/>
      <w:bookmarkStart w:id="96" w:name="_1415880657"/>
      <w:bookmarkStart w:id="97" w:name="_1415880617"/>
      <w:bookmarkStart w:id="98" w:name="_1407121725"/>
      <w:bookmarkStart w:id="99" w:name="_1375798034"/>
      <w:bookmarkStart w:id="100" w:name="_1368024172"/>
      <w:bookmarkStart w:id="101" w:name="_1348388213"/>
      <w:bookmarkStart w:id="102" w:name="_1345027737"/>
      <w:bookmarkStart w:id="103" w:name="_1338621714"/>
      <w:bookmarkStart w:id="104" w:name="_1338621646"/>
      <w:bookmarkStart w:id="105" w:name="_1338621638"/>
      <w:bookmarkStart w:id="106" w:name="_1304674176"/>
      <w:bookmarkStart w:id="107" w:name="_1293275282"/>
      <w:bookmarkStart w:id="108" w:name="_1293250917"/>
      <w:bookmarkStart w:id="109" w:name="_1293250686"/>
      <w:bookmarkStart w:id="110" w:name="_1292215936"/>
      <w:bookmarkStart w:id="111" w:name="_1289213222"/>
      <w:bookmarkStart w:id="112" w:name="_1289213205"/>
      <w:bookmarkStart w:id="113" w:name="_1289213196"/>
      <w:bookmarkStart w:id="114" w:name="_1289213106"/>
      <w:bookmarkStart w:id="115" w:name="_1288944293"/>
      <w:bookmarkStart w:id="116" w:name="_1283166755"/>
      <w:bookmarkStart w:id="117" w:name="_1280592515"/>
      <w:bookmarkStart w:id="118" w:name="_1279608409"/>
      <w:bookmarkStart w:id="119" w:name="_1277624138"/>
      <w:bookmarkStart w:id="120" w:name="_1276062991"/>
      <w:bookmarkStart w:id="121" w:name="_1275828781"/>
      <w:bookmarkStart w:id="122" w:name="_1275820971"/>
      <w:bookmarkStart w:id="123" w:name="_1250315890"/>
      <w:bookmarkStart w:id="124" w:name="_1250315874"/>
      <w:bookmarkStart w:id="125" w:name="_1250315850"/>
      <w:bookmarkStart w:id="126" w:name="_1250315830"/>
      <w:bookmarkStart w:id="127" w:name="_1250315816"/>
      <w:bookmarkStart w:id="128" w:name="_1250315802"/>
      <w:bookmarkStart w:id="129" w:name="_1250315093"/>
      <w:bookmarkStart w:id="130" w:name="_1250315013"/>
      <w:bookmarkStart w:id="131" w:name="_1250313651"/>
      <w:bookmarkStart w:id="132" w:name="_1250313590"/>
      <w:bookmarkStart w:id="133" w:name="_1235297271"/>
      <w:bookmarkStart w:id="134" w:name="_1235297177"/>
      <w:bookmarkStart w:id="135" w:name="_1235297000"/>
      <w:bookmarkStart w:id="136" w:name="_1235294802"/>
      <w:bookmarkStart w:id="137" w:name="_1218137837"/>
      <w:bookmarkStart w:id="138" w:name="_1218137596"/>
      <w:bookmarkStart w:id="139" w:name="_1218137586"/>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8567" w:dyaOrig="37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05pt;height:135.65pt" stroked="t" strokecolor="#000000" strokeweight="0pt" filled="f" o:ole="">
            <v:stroke linestyle="Single" dashstyle="Solid"/>
            <v:imagedata r:id="rId21" o:title=""/>
          </v:shape>
          <o:OLEObject Type="Embed" ProgID="Excel.Sheet.12" ShapeID="ole_rId20" DrawAspect="Content" ObjectID="_1067069302" r:id="rId20"/>
        </w:object>
      </w:r>
    </w:p>
    <w:p>
      <w:pPr>
        <w:pStyle w:val="TextBody"/>
        <w:ind w:left="0" w:right="0" w:hanging="0"/>
        <w:rPr>
          <w:rFonts w:ascii="Arial" w:hAnsi="Arial" w:cs="Arial"/>
          <w:b/>
          <w:b/>
          <w:bCs/>
          <w:u w:val="single"/>
        </w:rPr>
      </w:pPr>
      <w:r>
        <w:rPr>
          <w:rFonts w:cs="Arial" w:ascii="Arial" w:hAnsi="Arial"/>
          <w:b/>
          <w:bCs/>
          <w:u w:val="single"/>
        </w:rPr>
        <w:t>Hodinová spotřeba plynu pro plynové spotřebiče</w:t>
      </w:r>
    </w:p>
    <w:p>
      <w:pPr>
        <w:pStyle w:val="TextBody"/>
        <w:ind w:left="0" w:right="0" w:hanging="0"/>
        <w:rPr>
          <w:rFonts w:ascii="Arial" w:hAnsi="Arial" w:cs="Arial"/>
          <w:b/>
          <w:b/>
          <w:bCs/>
          <w:u w:val="single"/>
        </w:rPr>
      </w:pPr>
      <w:r>
        <w:rPr>
          <w:rFonts w:cs="Arial" w:ascii="Arial" w:hAnsi="Arial"/>
          <w:b/>
          <w:bCs/>
          <w:u w:val="single"/>
        </w:rPr>
      </w:r>
    </w:p>
    <w:tbl>
      <w:tblPr>
        <w:tblW w:w="8587" w:type="dxa"/>
        <w:jc w:val="center"/>
        <w:tblInd w:w="0" w:type="dxa"/>
        <w:tblLayout w:type="fixed"/>
        <w:tblCellMar>
          <w:top w:w="0" w:type="dxa"/>
          <w:left w:w="70" w:type="dxa"/>
          <w:bottom w:w="0" w:type="dxa"/>
          <w:right w:w="70" w:type="dxa"/>
        </w:tblCellMar>
      </w:tblPr>
      <w:tblGrid>
        <w:gridCol w:w="2652"/>
        <w:gridCol w:w="1541"/>
        <w:gridCol w:w="1680"/>
        <w:gridCol w:w="1553"/>
        <w:gridCol w:w="1161"/>
      </w:tblGrid>
      <w:tr>
        <w:trPr>
          <w:trHeight w:val="1402"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225" w:right="0" w:hanging="0"/>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b/>
                <w:b/>
                <w:sz w:val="20"/>
              </w:rPr>
            </w:pPr>
            <w:r>
              <w:rPr>
                <w:b/>
                <w:sz w:val="20"/>
              </w:rPr>
              <w:t>max. výkon zdroje</w:t>
            </w:r>
          </w:p>
          <w:p>
            <w:pPr>
              <w:pStyle w:val="TextBody"/>
              <w:ind w:left="0" w:right="0" w:hanging="0"/>
              <w:jc w:val="center"/>
              <w:rPr>
                <w:b/>
                <w:b/>
                <w:sz w:val="20"/>
              </w:rPr>
            </w:pPr>
            <w:r>
              <w:rPr>
                <w:b/>
                <w:sz w:val="20"/>
              </w:rPr>
              <w:t>( kW )</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TextBody"/>
              <w:ind w:left="0" w:right="0" w:hanging="0"/>
              <w:jc w:val="center"/>
              <w:rPr/>
            </w:pPr>
            <w:r>
              <w:rPr>
                <w:b/>
                <w:sz w:val="20"/>
              </w:rPr>
              <w:t>min. výkon zdroje</w:t>
            </w:r>
          </w:p>
          <w:p>
            <w:pPr>
              <w:pStyle w:val="TextBody"/>
              <w:ind w:left="0" w:right="0" w:hanging="0"/>
              <w:jc w:val="center"/>
              <w:rPr>
                <w:b/>
                <w:b/>
                <w:sz w:val="20"/>
              </w:rPr>
            </w:pPr>
            <w:r>
              <w:rPr>
                <w:b/>
                <w:sz w:val="20"/>
              </w:rPr>
              <w:t>( kW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b/>
                <w:b/>
                <w:sz w:val="20"/>
              </w:rPr>
            </w:pPr>
            <w:r>
              <w:rPr>
                <w:b/>
                <w:sz w:val="20"/>
              </w:rPr>
              <w:t>max. spotřeba plynu</w:t>
            </w:r>
          </w:p>
          <w:p>
            <w:pPr>
              <w:pStyle w:val="TextBody"/>
              <w:ind w:left="0" w:right="0" w:hanging="0"/>
              <w:jc w:val="center"/>
              <w:rPr/>
            </w:pPr>
            <w:r>
              <w:rPr>
                <w:b/>
                <w:sz w:val="20"/>
              </w:rPr>
              <w:t>(hodinová m3/hod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b/>
                <w:sz w:val="20"/>
              </w:rPr>
              <w:t>min. spotřeba plynu</w:t>
            </w:r>
          </w:p>
          <w:p>
            <w:pPr>
              <w:pStyle w:val="TextBody"/>
              <w:ind w:left="0" w:right="0" w:hanging="0"/>
              <w:jc w:val="center"/>
              <w:rPr/>
            </w:pPr>
            <w:r>
              <w:rPr>
                <w:b/>
                <w:sz w:val="20"/>
              </w:rPr>
              <w:t>(hodinová m3/hod )</w:t>
            </w:r>
          </w:p>
        </w:tc>
      </w:tr>
      <w:tr>
        <w:trPr>
          <w:trHeight w:val="28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ind w:left="-225" w:right="0" w:hanging="0"/>
              <w:jc w:val="center"/>
              <w:rPr/>
            </w:pPr>
            <w:r>
              <w:rPr/>
              <w:t>Plynový kotel PK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pPr>
            <w:r>
              <w:rPr/>
              <w:t>1 x 23.50</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Body"/>
              <w:ind w:left="0" w:right="0" w:hanging="0"/>
              <w:jc w:val="center"/>
              <w:rPr/>
            </w:pPr>
            <w:r>
              <w:rPr/>
              <w:t>1 x 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2.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0.57</w:t>
            </w:r>
          </w:p>
        </w:tc>
      </w:tr>
      <w:tr>
        <w:trPr>
          <w:trHeight w:val="28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ind w:left="-225" w:right="0" w:hanging="0"/>
              <w:jc w:val="center"/>
              <w:rPr/>
            </w:pPr>
            <w:r>
              <w:rPr/>
              <w:t>Plynový kotel PK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pPr>
            <w:r>
              <w:rPr/>
              <w:t>1 x 23.40</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Body"/>
              <w:ind w:left="0" w:right="0" w:hanging="0"/>
              <w:jc w:val="center"/>
              <w:rPr/>
            </w:pPr>
            <w:r>
              <w:rPr/>
              <w:t>1 x 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2.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0.27</w:t>
            </w:r>
          </w:p>
        </w:tc>
      </w:tr>
      <w:tr>
        <w:trPr>
          <w:trHeight w:val="28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ind w:left="-225" w:right="0" w:hanging="0"/>
              <w:jc w:val="center"/>
              <w:rPr/>
            </w:pPr>
            <w:r>
              <w:rPr/>
              <w:t>Plynový kotel PK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pPr>
            <w:r>
              <w:rPr/>
              <w:t>1 x 49.20</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Body"/>
              <w:ind w:left="0" w:right="0" w:hanging="0"/>
              <w:jc w:val="center"/>
              <w:rPr/>
            </w:pPr>
            <w:r>
              <w:rPr/>
              <w:t>1 x 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0.86</w:t>
            </w:r>
          </w:p>
        </w:tc>
      </w:tr>
      <w:tr>
        <w:trPr>
          <w:trHeight w:val="28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ind w:left="-225" w:right="0" w:hanging="0"/>
              <w:jc w:val="center"/>
              <w:rPr/>
            </w:pPr>
            <w:r>
              <w:rPr/>
              <w:t>Plynový kotel PK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pPr>
            <w:r>
              <w:rPr/>
              <w:t>1 x 49.20</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Body"/>
              <w:ind w:left="0" w:right="0" w:hanging="0"/>
              <w:jc w:val="center"/>
              <w:rPr/>
            </w:pPr>
            <w:r>
              <w:rPr/>
              <w:t>1 x 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pPr>
            <w:r>
              <w:rPr/>
              <w:t>1 x 0.86</w:t>
            </w:r>
          </w:p>
        </w:tc>
      </w:tr>
      <w:tr>
        <w:trPr>
          <w:trHeight w:val="28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ind w:left="-225" w:right="0" w:hanging="0"/>
              <w:jc w:val="center"/>
              <w:rPr>
                <w:b/>
                <w:b/>
              </w:rPr>
            </w:pPr>
            <w:r>
              <w:rPr>
                <w:b/>
              </w:rPr>
              <w:t>celkem</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ind w:left="0" w:right="0" w:hanging="0"/>
              <w:jc w:val="center"/>
              <w:rPr/>
            </w:pPr>
            <w:r>
              <w:rPr>
                <w:b/>
              </w:rPr>
              <w:t>145.30</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TextBody"/>
              <w:ind w:left="0" w:right="0" w:hanging="0"/>
              <w:jc w:val="center"/>
              <w:rPr/>
            </w:pPr>
            <w:r>
              <w:rPr>
                <w:b/>
              </w:rPr>
              <w:t>22.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b/>
                <w:b/>
              </w:rPr>
            </w:pPr>
            <w:r>
              <w:rPr>
                <w:b/>
              </w:rPr>
              <w:t>16.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center"/>
              <w:rPr>
                <w:b/>
                <w:b/>
              </w:rPr>
            </w:pPr>
            <w:r>
              <w:rPr>
                <w:b/>
              </w:rPr>
              <w:t>2.56</w:t>
            </w:r>
          </w:p>
        </w:tc>
      </w:tr>
    </w:tbl>
    <w:p>
      <w:pPr>
        <w:pStyle w:val="TextBody"/>
        <w:ind w:left="0" w:right="0" w:hanging="0"/>
        <w:rPr>
          <w:rFonts w:ascii="Arial" w:hAnsi="Arial" w:cs="Arial"/>
          <w:b/>
          <w:b/>
          <w:bCs/>
          <w:u w:val="single"/>
        </w:rPr>
      </w:pPr>
      <w:r>
        <w:rPr>
          <w:rFonts w:cs="Arial" w:ascii="Arial" w:hAnsi="Arial"/>
          <w:b/>
          <w:bCs/>
          <w:u w:val="single"/>
        </w:rPr>
      </w:r>
    </w:p>
    <w:p>
      <w:pPr>
        <w:pStyle w:val="TextBody"/>
        <w:ind w:left="0" w:right="0" w:hanging="0"/>
        <w:rPr>
          <w:rFonts w:ascii="Arial" w:hAnsi="Arial" w:cs="Arial"/>
          <w:b/>
          <w:b/>
          <w:bCs/>
          <w:u w:val="single"/>
        </w:rPr>
      </w:pPr>
      <w:r>
        <w:rPr>
          <w:rFonts w:cs="Arial" w:ascii="Arial" w:hAnsi="Arial"/>
          <w:b/>
          <w:bCs/>
          <w:u w:val="single"/>
        </w:rPr>
        <w:t>Celkové spotřeby zemního plynu na ohřev tv a vytápění pro jednotlivé kotle, jsou součástí technické zprávy Ú.T.</w:t>
      </w:r>
    </w:p>
    <w:p>
      <w:pPr>
        <w:pStyle w:val="Normal"/>
        <w:rPr/>
      </w:pPr>
      <w:r>
        <w:rPr/>
        <w:tab/>
        <w:tab/>
        <w:tab/>
      </w:r>
    </w:p>
    <w:sectPr>
      <w:headerReference w:type="default" r:id="rId22"/>
      <w:footerReference w:type="default" r:id="rId23"/>
      <w:type w:val="nextPage"/>
      <w:pgSz w:w="11906" w:h="16838"/>
      <w:pgMar w:left="1701" w:right="1701" w:gutter="0" w:header="567" w:top="1276"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ind w:left="0" w:right="0" w:hanging="0"/>
      <w:jc w:val="right"/>
      <w:rPr>
        <w:rStyle w:val="PageNumber"/>
      </w:rPr>
    </w:pPr>
    <w:r>
      <w:rPr/>
    </w:r>
  </w:p>
  <w:p>
    <w:pPr>
      <w:pStyle w:val="Header"/>
      <w:jc w:val="center"/>
      <w:rPr>
        <w:sz w:val="22"/>
        <w:u w:val="single"/>
      </w:rPr>
    </w:pPr>
    <w:r>
      <w:rPr>
        <w:u w:val="single"/>
      </w:rPr>
      <w:t xml:space="preserve">Milan Klogner-technická zařízení budov, tel.:+420 605 448 869, email.: </w:t>
    </w:r>
    <w:hyperlink r:id="rId1">
      <w:r>
        <w:rPr>
          <w:rStyle w:val="InternetLink"/>
        </w:rPr>
        <w:t>klogy@volny.cz</w:t>
      </w:r>
    </w:hyperlink>
    <w:r>
      <w:rPr>
        <w:u w:val="single"/>
      </w:rPr>
      <w:t>, skype.:klogac</w:t>
    </w:r>
  </w:p>
  <w:p>
    <w:pPr>
      <w:pStyle w:val="Footer"/>
      <w:rPr/>
    </w:pPr>
    <w:r>
      <w:rPr>
        <w:rStyle w:val="PageNumber"/>
      </w:rPr>
      <w:t>Stránka</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u w:val="single"/>
      </w:rPr>
    </w:pPr>
    <w:r>
      <w:rPr>
        <w:sz w:val="22"/>
        <w:u w:val="single"/>
      </w:rPr>
      <w:t>Stavební úpravy a přístavba Karlštejnská č.p.259, k.ú. Černošice 539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12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lineRule="auto" w:line="360" w:before="120" w:after="0"/>
      <w:ind w:left="0" w:right="-360" w:hanging="0"/>
      <w:jc w:val="center"/>
    </w:pPr>
    <w:rPr>
      <w:b/>
      <w:sz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4"/>
      </w:numPr>
      <w:tabs>
        <w:tab w:val="clear" w:pos="357"/>
        <w:tab w:val="left" w:pos="567" w:leader="none"/>
      </w:tabs>
      <w:ind w:left="1123" w:right="0" w:hanging="283"/>
      <w:jc w:val="both"/>
    </w:pPr>
    <w:rPr>
      <w:sz w:val="24"/>
    </w:rPr>
  </w:style>
  <w:style w:type="paragraph" w:styleId="Date">
    <w:name w:val="Date"/>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360" w:hanging="400"/>
    </w:pPr>
    <w:rPr/>
  </w:style>
  <w:style w:type="paragraph" w:styleId="Contents1">
    <w:name w:val="TOC 1"/>
    <w:basedOn w:val="Normal"/>
    <w:next w:val="Normal"/>
    <w:pPr>
      <w:tabs>
        <w:tab w:val="clear" w:pos="357"/>
        <w:tab w:val="right" w:pos="8788" w:leader="dot"/>
      </w:tabs>
      <w:spacing w:before="120" w:after="0"/>
      <w:ind w:left="0" w:right="-357" w:hanging="0"/>
    </w:pPr>
    <w:rPr>
      <w:b/>
      <w:sz w:val="24"/>
    </w:rPr>
  </w:style>
  <w:style w:type="paragraph" w:styleId="Contents2">
    <w:name w:val="TOC 2"/>
    <w:basedOn w:val="Normal"/>
    <w:next w:val="Normal"/>
    <w:pPr>
      <w:tabs>
        <w:tab w:val="clear" w:pos="357"/>
        <w:tab w:val="right" w:pos="8788" w:leader="dot"/>
      </w:tabs>
      <w:ind w:left="198" w:right="-357" w:hanging="0"/>
    </w:pPr>
    <w:rPr>
      <w:b/>
      <w:sz w:val="24"/>
    </w:rPr>
  </w:style>
  <w:style w:type="paragraph" w:styleId="Contents3">
    <w:name w:val="TOC 3"/>
    <w:basedOn w:val="Normal"/>
    <w:next w:val="Normal"/>
    <w:pPr>
      <w:tabs>
        <w:tab w:val="clear" w:pos="357"/>
        <w:tab w:val="right" w:pos="8788" w:leader="dot"/>
      </w:tabs>
      <w:ind w:left="198" w:right="-357" w:hanging="0"/>
    </w:pPr>
    <w:rPr>
      <w:sz w:val="24"/>
    </w:rPr>
  </w:style>
  <w:style w:type="paragraph" w:styleId="Contents4">
    <w:name w:val="TOC 4"/>
    <w:basedOn w:val="Normal"/>
    <w:next w:val="Normal"/>
    <w:pPr>
      <w:tabs>
        <w:tab w:val="clear" w:pos="357"/>
        <w:tab w:val="right" w:pos="8788" w:leader="dot"/>
      </w:tabs>
      <w:ind w:left="198" w:right="-357" w:hanging="0"/>
    </w:pPr>
    <w:rPr>
      <w:sz w:val="24"/>
    </w:rPr>
  </w:style>
  <w:style w:type="paragraph" w:styleId="Contents5">
    <w:name w:val="TOC 5"/>
    <w:basedOn w:val="Normal"/>
    <w:next w:val="Normal"/>
    <w:pPr>
      <w:tabs>
        <w:tab w:val="clear" w:pos="357"/>
        <w:tab w:val="right" w:pos="8788" w:leader="dot"/>
      </w:tabs>
      <w:ind w:left="800" w:right="-360" w:hanging="0"/>
    </w:pPr>
    <w:rPr/>
  </w:style>
  <w:style w:type="paragraph" w:styleId="Contents6">
    <w:name w:val="TOC 6"/>
    <w:basedOn w:val="Normal"/>
    <w:next w:val="Normal"/>
    <w:pPr>
      <w:tabs>
        <w:tab w:val="clear" w:pos="357"/>
        <w:tab w:val="right" w:pos="8788" w:leader="dot"/>
      </w:tabs>
      <w:ind w:left="1000" w:right="-360" w:hanging="0"/>
    </w:pPr>
    <w:rPr/>
  </w:style>
  <w:style w:type="paragraph" w:styleId="Contents7">
    <w:name w:val="TOC 7"/>
    <w:basedOn w:val="Normal"/>
    <w:next w:val="Normal"/>
    <w:pPr>
      <w:tabs>
        <w:tab w:val="clear" w:pos="357"/>
        <w:tab w:val="right" w:pos="8788" w:leader="dot"/>
      </w:tabs>
      <w:ind w:left="1200" w:right="-360" w:hanging="0"/>
    </w:pPr>
    <w:rPr/>
  </w:style>
  <w:style w:type="paragraph" w:styleId="Contents8">
    <w:name w:val="TOC 8"/>
    <w:basedOn w:val="Normal"/>
    <w:next w:val="Normal"/>
    <w:pPr>
      <w:tabs>
        <w:tab w:val="clear" w:pos="357"/>
        <w:tab w:val="right" w:pos="8788" w:leader="dot"/>
      </w:tabs>
      <w:ind w:left="1400" w:right="-360" w:hanging="0"/>
    </w:pPr>
    <w:rPr/>
  </w:style>
  <w:style w:type="paragraph" w:styleId="Contents9">
    <w:name w:val="TOC 9"/>
    <w:basedOn w:val="Normal"/>
    <w:next w:val="Normal"/>
    <w:pPr>
      <w:tabs>
        <w:tab w:val="clear" w:pos="357"/>
        <w:tab w:val="right" w:pos="8788" w:leader="dot"/>
      </w:tabs>
      <w:ind w:left="1600" w:right="-360"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left="0" w:right="0" w:hanging="0"/>
    </w:pPr>
    <w:rPr>
      <w:sz w:val="18"/>
    </w:rPr>
  </w:style>
  <w:style w:type="paragraph" w:styleId="TUEN">
    <w:name w:val="TUENÝ"/>
    <w:basedOn w:val="TextBody"/>
    <w:next w:val="TextBody"/>
    <w:qFormat/>
    <w:pPr>
      <w:spacing w:before="120" w:after="120"/>
      <w:ind w:left="0" w:right="0" w:hanging="0"/>
    </w:pPr>
    <w:rPr>
      <w:b/>
      <w:caps/>
      <w:sz w:val="32"/>
    </w:rPr>
  </w:style>
  <w:style w:type="paragraph" w:styleId="Spal">
    <w:name w:val="spal"/>
    <w:basedOn w:val="Normal"/>
    <w:qFormat/>
    <w:pPr>
      <w:ind w:left="0" w:right="0" w:firstLine="567"/>
    </w:pPr>
    <w:rPr>
      <w:sz w:val="24"/>
    </w:rPr>
  </w:style>
  <w:style w:type="paragraph" w:styleId="Eslovn">
    <w:name w:val="Eíslování"/>
    <w:basedOn w:val="TextBody"/>
    <w:qFormat/>
    <w:pPr>
      <w:numPr>
        <w:ilvl w:val="0"/>
        <w:numId w:val="5"/>
      </w:numPr>
      <w:spacing w:lineRule="auto" w:line="600"/>
      <w:ind w:left="567" w:right="0" w:hanging="0"/>
    </w:pPr>
    <w:rPr/>
  </w:style>
  <w:style w:type="paragraph" w:styleId="BodyText2">
    <w:name w:val="Body Text 2"/>
    <w:basedOn w:val="Normal"/>
    <w:qFormat/>
    <w:pPr>
      <w:spacing w:lineRule="atLeast" w:line="360" w:before="120" w:after="0"/>
      <w:ind w:left="0" w:right="-360" w:hanging="0"/>
    </w:pPr>
    <w:rPr>
      <w:sz w:val="24"/>
    </w:rPr>
  </w:style>
  <w:style w:type="paragraph" w:styleId="Rozloendokumentu">
    <w:name w:val="Rozložení dokumentu"/>
    <w:basedOn w:val="Normal"/>
    <w:qFormat/>
    <w:pPr>
      <w:shd w:fill="000080" w:val="clear"/>
    </w:pPr>
    <w:rPr>
      <w:rFonts w:ascii="Tahoma" w:hAnsi="Tahoma" w:cs="Tahoma"/>
    </w:rPr>
  </w:style>
  <w:style w:type="paragraph" w:styleId="Zakladnineodsaz">
    <w:name w:val="Zakladni -- neodsaz"/>
    <w:basedOn w:val="Normal"/>
    <w:qFormat/>
    <w:pPr>
      <w:widowControl w:val="false"/>
      <w:numPr>
        <w:ilvl w:val="0"/>
        <w:numId w:val="2"/>
      </w:numPr>
      <w:tabs>
        <w:tab w:val="clear" w:pos="357"/>
        <w:tab w:val="left" w:pos="720" w:leader="none"/>
      </w:tabs>
      <w:overflowPunct w:val="true"/>
      <w:spacing w:lineRule="atLeast" w:line="235"/>
      <w:ind w:left="840" w:right="0" w:hanging="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logy@volny.cz" TargetMode="External"/>
</Relationships>
</file>

<file path=docProps/app.xml><?xml version="1.0" encoding="utf-8"?>
<Properties xmlns="http://schemas.openxmlformats.org/officeDocument/2006/extended-properties" xmlns:vt="http://schemas.openxmlformats.org/officeDocument/2006/docPropsVTypes">
  <Template>TZ VH územní oízení.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7:00Z</dcterms:created>
  <dc:creator>ing. Benda Petr</dc:creator>
  <dc:description/>
  <cp:keywords/>
  <dc:language>en-US</dc:language>
  <cp:lastModifiedBy>Klogi</cp:lastModifiedBy>
  <cp:lastPrinted>2007-06-11T12:28:00Z</cp:lastPrinted>
  <dcterms:modified xsi:type="dcterms:W3CDTF">2016-03-07T19:04:00Z</dcterms:modified>
  <cp:revision>188</cp:revision>
  <dc:subject/>
  <dc:title> </dc:title>
</cp:coreProperties>
</file>